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658"/>
        <w:gridCol w:w="1299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全自动血型分析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15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可以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正定型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反定型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正反定型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Rh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分型检测；不规则抗体筛查；交叉配血；直接抗人球蛋白实验；间接抗人球蛋白实验；连续倍比稀释的抗体效价（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IgG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IgM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检测；反射实验检测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4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NMPA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疗器械注册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供医疗器械注册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测方法：微柱凝集法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测通量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正反定型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标本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（一个样本的完整试验，非一个测试孔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本容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样本</w:t>
            </w:r>
            <w:r>
              <w:rPr>
                <w:rFonts w:ascii="宋体" w:hAnsi="宋体" w:cs="宋体"/>
                <w:sz w:val="18"/>
                <w:szCs w:val="18"/>
              </w:rPr>
              <w:t>位，可持续加载，随时上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急诊检测：具有急诊检测功能，优先检测急诊样本，</w:t>
            </w:r>
            <w:r>
              <w:rPr>
                <w:rFonts w:cs="宋体" w:ascii="宋体" w:hAnsi="宋体"/>
                <w:sz w:val="18"/>
                <w:szCs w:val="18"/>
              </w:rPr>
              <w:t>ABO</w:t>
            </w:r>
            <w:r>
              <w:rPr>
                <w:rFonts w:ascii="宋体" w:hAnsi="宋体" w:cs="宋体"/>
                <w:sz w:val="18"/>
                <w:szCs w:val="18"/>
              </w:rPr>
              <w:t>（正反定型）及</w:t>
            </w:r>
            <w:r>
              <w:rPr>
                <w:rFonts w:cs="宋体" w:ascii="宋体" w:hAnsi="宋体"/>
                <w:sz w:val="18"/>
                <w:szCs w:val="18"/>
              </w:rPr>
              <w:t>RhD</w:t>
            </w:r>
            <w:r>
              <w:rPr>
                <w:rFonts w:ascii="宋体" w:hAnsi="宋体" w:cs="宋体"/>
                <w:sz w:val="18"/>
                <w:szCs w:val="18"/>
              </w:rPr>
              <w:t>血型可在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分钟内出结果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试剂位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试剂位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且具备自动混匀功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孵育器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卡孵育位，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孵育仓，孵育温度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±0.5℃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装机要求：必须支持可在试验台安装（实验室空间所限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加样通道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根固定钢针，所有加样通道均具有液面探测和凝块检测及报警功能，具有堵针、撞针检测功能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打孔方式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种打孔装置，至少包括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/3/6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种打孔方式，根据不同实验项目，自动选择相应的打孔方式，节约试剂卡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加样方式：液体置换加样原理，保证加样量精准，节约加样耗材成本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离心机：具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离心位，离心机可自动配平，转速和离心时间可调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机械臂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机械臂，实验中两个机械臂同步运行，加样和移卡同时进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条码扫描：支持样本条码、微柱凝胶卡条码及试剂瓶条码自动扫描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判读系统：彩色高清晰判读相机，结果原始图像可永久保存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质控模块：具有质控模块，可完成输血相容性相关室内质控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室间质评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记忆功能：断电或故障导致实验中断，仪器重启后，未完成的实验可继续完成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数据传输：可以与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LIS/HIS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系统连接，能实现双向通讯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系统：支持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WINDOWS7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系统，中文操作界面，异常信息识别、提示、人机对话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报警及安全指标：设备指标异常提示和安全报警声、光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仪器主机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，操作系统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套，计算机系统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UPS 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耗材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封闭耗材（试剂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册证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合同签订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月内交付，交付地点由甲方指定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6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5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年限不低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，全年故障停机时间不高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计算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原厂授权（企业承诺）</w:t>
            </w:r>
          </w:p>
        </w:tc>
      </w:tr>
      <w:tr>
        <w:trPr>
          <w:trHeight w:val="5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70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升级与软件维护：保修期内免费升级和软件维护；保修期外，供应商报价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响应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，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内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外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由供应商承诺项目使用寿命周期内保证零配件供应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密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密资质</w:t>
            </w:r>
          </w:p>
        </w:tc>
      </w:tr>
      <w:tr>
        <w:trPr>
          <w:trHeight w:val="9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1038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标识的指标负偏离≥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cs="宋体" w:ascii="宋体" w:hAnsi="宋体"/>
                <w:kern w:val="0"/>
                <w:sz w:val="20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4:00Z</dcterms:created>
  <dc:creator>Administrator</dc:creator>
  <dc:description/>
  <dc:language>en-US</dc:language>
  <cp:lastModifiedBy>zyp</cp:lastModifiedBy>
  <cp:lastPrinted>2024-07-19T15:58:00Z</cp:lastPrinted>
  <dcterms:modified xsi:type="dcterms:W3CDTF">2024-08-12T00:47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