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56" w:after="156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192"/>
        <w:gridCol w:w="978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全血细胞分析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FF0000"/>
                <w:sz w:val="20"/>
              </w:rPr>
              <w:t>4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筛查血液性疾病，如贫血、各类白血病、判断出血及各种感染等疾病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Cs/>
                <w:sz w:val="20"/>
                <w:lang w:val="en-US" w:eastAsia="zh-CN"/>
              </w:rPr>
              <w:t>由制造厂家盖章的技术白皮书、制造商官方网站发布的产品信息、说明书或检测机构出具的检测报告技术支持材料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标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同时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和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Cs/>
                <w:sz w:val="20"/>
                <w:lang w:val="en-US" w:eastAsia="zh-CN"/>
              </w:rPr>
              <w:t>由制造厂家盖章的技术白皮书、制造商官方网站发布的产品信息、说明书或检测机构出具的检测报告技术支持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检测原理：采用核酸荧光染色半导体激光流式细胞技术检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  <w:lang w:val="en-US" w:eastAsia="zh-CN"/>
              </w:rPr>
              <w:t>由制造厂家盖章的技术白皮书、制造商官方网站发布的产品信息、说明书或检测机构出具的检测报告技术支持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检测通量：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标本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报告参数：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，样本用血量：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0μ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标配功能：具有已开展项目全自动网织血小板、网织红细胞计数分类、网织红细胞血红蛋白含量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  <w:lang w:val="en-US" w:eastAsia="zh-CN"/>
              </w:rPr>
              <w:t>由制造厂家盖章的技术白皮书、制造商官方网站发布的产品信息、说明书或检测机构出具的检测报告技术支持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幼稚细胞检测功能：具有定量报告幼稚细胞粒功能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低值检测：同时具有低值白细胞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质控品及校准品：原厂配套质控品及校准品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及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Cs/>
                <w:sz w:val="20"/>
                <w:lang w:val="en-US" w:eastAsia="zh-CN"/>
              </w:rPr>
              <w:t>由制造厂家盖章的技术白皮书、制造商官方网站发布的产品信息、说明书或检测机构出具的检测报告技术支持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检测线性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.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白细胞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-400×10</w:t>
            </w:r>
            <w:r>
              <w:rPr>
                <w:rFonts w:eastAsia="黑体" w:cs="黑体" w:ascii="黑体" w:hAnsi="黑体"/>
                <w:iCs/>
                <w:kern w:val="0"/>
                <w:sz w:val="20"/>
                <w:vertAlign w:val="superscript"/>
                <w:lang w:bidi="ar"/>
              </w:rPr>
              <w:t>9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L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.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红细胞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-8.0×10</w:t>
            </w:r>
            <w:r>
              <w:rPr>
                <w:rFonts w:eastAsia="黑体" w:cs="黑体" w:ascii="黑体" w:hAnsi="黑体"/>
                <w:iCs/>
                <w:kern w:val="0"/>
                <w:sz w:val="20"/>
                <w:vertAlign w:val="superscript"/>
                <w:lang w:bidi="ar"/>
              </w:rPr>
              <w:t>12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L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.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血小板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-3000×10</w:t>
            </w:r>
            <w:r>
              <w:rPr>
                <w:rFonts w:eastAsia="黑体" w:cs="黑体" w:ascii="黑体" w:hAnsi="黑体"/>
                <w:iCs/>
                <w:kern w:val="0"/>
                <w:sz w:val="20"/>
                <w:vertAlign w:val="superscript"/>
                <w:lang w:bidi="ar"/>
              </w:rPr>
              <w:t>9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L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正确度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.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白细胞：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.0%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.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红细胞：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.0%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.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血小板：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.0%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.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血红蛋白：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.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警及安全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设备指标异常提示和安全报警声、光指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不良事件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设备近三年无不良事件情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需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全自动血液分析仪</w:t>
            </w:r>
            <w:r>
              <w:rPr>
                <w:rFonts w:eastAsia="黑体" w:cs="黑体" w:ascii="黑体" w:hAnsi="黑体"/>
                <w:iCs/>
                <w:color w:val="FF0000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套医用试剂耗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封闭配套施加耗材品规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价格：见附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联网支持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或开放设备物联网接口协议，通过该协议能够读取设备工作状态、参数设置、日志和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或波形等数据，配合医院医疗设备物联网建设工作（配合医院物联网建设需求，根据设备种类确定能否加入此项参数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内交货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val="en-US" w:eastAsia="zh-CN" w:bidi="ar"/>
              </w:rPr>
              <w:t>5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val="en-US" w:eastAsia="zh-CN" w:bidi="ar"/>
              </w:rPr>
              <w:t>5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保修期内开机率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，含节假日），未达到要求的开机率天数，按双倍天数顺延保修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按维修手册要求提供定期维护保养服务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使用培训和工程师培训（厂家自报方式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.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工作日（京内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工作日（京外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升级和软件维护；保修期外，原软件维护仅收工时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至少提供按小时计费和按故障点计费两种方式，用户可自行选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消耗性配件（年平均更换大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次的配件）和高值配件（价格大于设备成交价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以上）的报价清单，且高值配件报价之和不得高于设备成交价的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1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（配件指设备正常使用时的必备零配件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8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04:00Z</dcterms:created>
  <dc:creator>Administrator</dc:creator>
  <dc:description/>
  <dc:language>en-US</dc:language>
  <cp:lastModifiedBy>zyp</cp:lastModifiedBy>
  <cp:lastPrinted>2024-07-17T12:17:00Z</cp:lastPrinted>
  <dcterms:modified xsi:type="dcterms:W3CDTF">2024-08-12T00:49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