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2"/>
        <w:gridCol w:w="999"/>
        <w:gridCol w:w="642"/>
        <w:gridCol w:w="1535"/>
        <w:gridCol w:w="1819"/>
        <w:gridCol w:w="1838"/>
        <w:gridCol w:w="642"/>
        <w:gridCol w:w="883"/>
      </w:tblGrid>
      <w:tr>
        <w:trPr>
          <w:trHeight w:val="616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胰岛素注射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</w:tr>
      <w:tr>
        <w:trPr>
          <w:trHeight w:val="7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2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糖尿病患者的皮下胰岛素输注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或产品说明书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率分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可调整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率设置范围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3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/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率模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基础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工作日、休息日、患病日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基础率时间设置范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调整（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为增量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基础率模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输注率单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和百分比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-2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设临时基础率模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高强度活动、中强度活动、低强度活动、患病、临时基础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临时基础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剂量及基础率增量幅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5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药器容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注模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模式，越多越优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剂量设置范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7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剂量输注模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常规大剂量、方波大剂量、双波大剂量、声响大剂量、预设大剂量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糖检测提醒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（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为增量）（声响、震动、声响加震动、指示灯闪烁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设大剂量模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大剂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早餐、午餐、晚餐、零食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错过餐前大剂量提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错过餐前大剂量提示功能（声响、震动、声响加震动、指示灯闪烁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停胰岛素输注功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，（同时暂停基础率和大剂量、单独暂停大剂量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7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水化合物系数及胰岛素敏感系数分段设置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性胰岛素时间设置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调整（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为增量调整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性胰岛素显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屏幕实时显示当前活性胰岛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路更换提示功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管路更换提示功能（声响、震动、声响加震动、指示灯闪烁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记录统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（每日胰岛素总量、基础率与基础率百分比、大剂量与大剂量百分比、每日碳水化合物的量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件标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输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事件，（含血糖、注射、进食、运动和其它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声音类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声响、震动、声响加震动、指示灯闪烁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一体马达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控制芯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碱性电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等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越高越优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胰岛素注射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及配置清单</w:t>
            </w:r>
          </w:p>
        </w:tc>
      </w:tr>
      <w:tr>
        <w:trPr>
          <w:trHeight w:val="59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9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0:21:45Z</dcterms:created>
  <dc:creator>admin</dc:creator>
  <dc:description/>
  <dc:language>en-US</dc:language>
  <cp:lastModifiedBy>admin</cp:lastModifiedBy>
  <dcterms:modified xsi:type="dcterms:W3CDTF">2024-08-12T00:2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