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56" w:after="156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647"/>
        <w:gridCol w:w="1310"/>
      </w:tblGrid>
      <w:tr>
        <w:trPr>
          <w:trHeight w:val="600" w:hRule="atLeast"/>
        </w:trPr>
        <w:tc>
          <w:tcPr>
            <w:tcW w:w="906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/>
              <w:t>全自动血型分析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0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自动完成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正反定型及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Rh(D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、不规则抗体筛查、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Rh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分型试验、直接抗人球蛋白试验及交叉配血等试验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lang w:eastAsia="zh-CN"/>
              </w:rPr>
              <w:t>产品宣传彩页或说明书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具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NMPA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医疗器械注册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 w:bidi="ar"/>
              </w:rPr>
              <w:t>医疗器械注册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测方法：微柱凝集法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适用微柱卡类型：可兼容使用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孔和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孔微柱凝胶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检测通量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ABO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正反定型及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Rh(D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血型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样本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时（一个样本的完整试验，非一个测试孔）； 不规则抗体筛查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6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样本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时（一个样本的完整试验，非一个测试孔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t>样本容量：≥</w:t>
            </w:r>
            <w:r>
              <w:rPr/>
              <w:t>96</w:t>
            </w:r>
            <w:r>
              <w:rPr/>
              <w:t>个标本位，检测过程中可随时加入其它待检样本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试剂位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红细胞试剂位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且具备自动混匀功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机械臂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独立机械臂，其中最少有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加样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，需提供实体图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加样方式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加样通道，采用永久性加样针加样（非一次性加样吸头），应具备堵针报警探测功能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，需提供实体图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加样精度：加样量</w:t>
            </w:r>
            <w:r>
              <w:rPr>
                <w:kern w:val="0"/>
                <w:sz w:val="18"/>
                <w:szCs w:val="18"/>
                <w:lang w:bidi="ar"/>
              </w:rPr>
              <w:t>10μl</w:t>
            </w:r>
            <w:r>
              <w:rPr>
                <w:kern w:val="0"/>
                <w:sz w:val="18"/>
                <w:szCs w:val="18"/>
                <w:lang w:bidi="ar"/>
              </w:rPr>
              <w:t>，变异系数（</w:t>
            </w:r>
            <w:r>
              <w:rPr>
                <w:kern w:val="0"/>
                <w:sz w:val="18"/>
                <w:szCs w:val="18"/>
                <w:lang w:bidi="ar"/>
              </w:rPr>
              <w:t>CV</w:t>
            </w:r>
            <w:r>
              <w:rPr>
                <w:kern w:val="0"/>
                <w:sz w:val="18"/>
                <w:szCs w:val="18"/>
                <w:lang w:bidi="ar"/>
              </w:rPr>
              <w:t>）≤</w:t>
            </w:r>
            <w:r>
              <w:rPr>
                <w:kern w:val="0"/>
                <w:sz w:val="18"/>
                <w:szCs w:val="18"/>
                <w:lang w:bidi="ar"/>
              </w:rPr>
              <w:t>3%</w:t>
            </w:r>
            <w:r>
              <w:rPr>
                <w:kern w:val="0"/>
                <w:sz w:val="18"/>
                <w:szCs w:val="18"/>
                <w:lang w:bidi="ar"/>
              </w:rPr>
              <w:t>，正确度，误差≤</w:t>
            </w:r>
            <w:r>
              <w:rPr>
                <w:kern w:val="0"/>
                <w:sz w:val="18"/>
                <w:szCs w:val="18"/>
                <w:lang w:bidi="ar"/>
              </w:rPr>
              <w:t>1μl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kern w:val="0"/>
                <w:sz w:val="18"/>
                <w:szCs w:val="18"/>
                <w:lang w:bidi="ar"/>
              </w:rPr>
              <w:t>加样量</w:t>
            </w:r>
            <w:r>
              <w:rPr>
                <w:kern w:val="0"/>
                <w:sz w:val="18"/>
                <w:szCs w:val="18"/>
                <w:lang w:bidi="ar"/>
              </w:rPr>
              <w:t>50μl</w:t>
            </w:r>
            <w:r>
              <w:rPr>
                <w:kern w:val="0"/>
                <w:sz w:val="18"/>
                <w:szCs w:val="18"/>
                <w:lang w:bidi="ar"/>
              </w:rPr>
              <w:t>，变异系数（</w:t>
            </w:r>
            <w:r>
              <w:rPr>
                <w:kern w:val="0"/>
                <w:sz w:val="18"/>
                <w:szCs w:val="18"/>
                <w:lang w:bidi="ar"/>
              </w:rPr>
              <w:t>CV</w:t>
            </w:r>
            <w:r>
              <w:rPr>
                <w:kern w:val="0"/>
                <w:sz w:val="18"/>
                <w:szCs w:val="18"/>
                <w:lang w:bidi="ar"/>
              </w:rPr>
              <w:t>）≤</w:t>
            </w:r>
            <w:r>
              <w:rPr>
                <w:kern w:val="0"/>
                <w:sz w:val="18"/>
                <w:szCs w:val="18"/>
                <w:lang w:bidi="ar"/>
              </w:rPr>
              <w:t>2%</w:t>
            </w:r>
            <w:r>
              <w:rPr>
                <w:kern w:val="0"/>
                <w:sz w:val="18"/>
                <w:szCs w:val="18"/>
                <w:lang w:bidi="ar"/>
              </w:rPr>
              <w:t>，正确度，误差≤</w:t>
            </w:r>
            <w:r>
              <w:rPr>
                <w:kern w:val="0"/>
                <w:sz w:val="18"/>
                <w:szCs w:val="18"/>
                <w:lang w:bidi="ar"/>
              </w:rPr>
              <w:t>2μ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凝胶卡位：设备内置凝胶卡位，可一次性放置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0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微柱凝胶卡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孵育位：可同时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℃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孵育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张卡，要求设备内置独立加样孵育台不少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，需提供实体图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离心机：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台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卡独立离心机，且离心机转速可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运行模式：有急诊插入功能，支持仪器内置自动微柱卡预离心功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条码扫描：支持样本条码、微柱凝胶卡条码及试剂瓶条码自动扫描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判读系统：高分辨率彩色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CCD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判读，永久保存原始图像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液量检测：实时监测系统液及废液的液量，显示在软件界面。系统液不足或废液量过多时自动报警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数据传输：可以与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 xml:space="preserve">LIS/HIS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系统连接，能实现双向通讯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操作系统：支持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WINDOWS7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操作系统，中文操作界面，异常信息识别、提示、人机对话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报警及安全指标：设备指标异常提示和安全报警声、光指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物联网支持功能：提供或开放设备物联网接口协议，通过该协议能够读取设备工作状态、参数设置、日志和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或波形等数据，配合医院医疗设备物联网建设工作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6"/>
                <w:lang w:eastAsia="zh-CN"/>
              </w:rPr>
              <w:t>产品宣传彩页或说明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仪器主机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台，操作系统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套，计算机系统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台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耗材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试剂）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封闭耗材（试剂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册证</w:t>
            </w:r>
          </w:p>
        </w:tc>
      </w:tr>
      <w:tr>
        <w:trPr>
          <w:trHeight w:val="10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验收标准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合同签订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月内交付，交付地点由甲方指定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签订合同付（预付）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，物资到货（服务完成）验收后付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6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验收合格后满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无质量问题支付剩余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不超过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修年限不低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，全年故障停机时间不高于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按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计算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升级与软件维护：保修期内免费升级和软件维护；保修期外，原软件维护由供应商提供报价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响应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小时，维修到达现场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工作日（京内）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维修到达现场时间≤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个工作日（京外）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由供应商承诺项目使用寿命周期内保证零配件供应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8:04:00Z</dcterms:created>
  <dc:creator>Administrator</dc:creator>
  <dc:description/>
  <dc:language>en-US</dc:language>
  <cp:lastModifiedBy>zyp</cp:lastModifiedBy>
  <cp:lastPrinted>2024-07-16T15:28:00Z</cp:lastPrinted>
  <dcterms:modified xsi:type="dcterms:W3CDTF">2024-08-12T23:5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