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4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8"/>
        <w:gridCol w:w="1595"/>
        <w:gridCol w:w="672"/>
        <w:gridCol w:w="4842"/>
        <w:gridCol w:w="673"/>
        <w:gridCol w:w="1180"/>
      </w:tblGrid>
      <w:tr>
        <w:trPr>
          <w:trHeight w:val="7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参数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性质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具体内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是否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量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备注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证明材料等其他要求）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交货时间、交货地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合同签订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月内交付，交付地点由甲方指定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付款及结算方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合同签订后，货物验收合格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月内结清全部货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10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履约保证金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质量保证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在结清货款前，中标供应商根据医院合同执行部门出具的质保金缴纳凭证，向医院财务部门交纳合同总金额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作为质量保证金，质保期满后无息退还质量保证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产品包装和运输要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按照国家、行业相关标准规范，产品确保包装完好，运输确保不对产品造成损伤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原厂授权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企业承诺）</w:t>
            </w:r>
          </w:p>
        </w:tc>
      </w:tr>
      <w:tr>
        <w:trPr>
          <w:trHeight w:val="8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保修期内免费提供定期设备维护保养服务，免费升级和维护软件，免费提供使用培训；保修期外，原软件维护仅收工时费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天的工程师维修培训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响应时间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工作日（京内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工作日（京外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7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备品备件要求（零配件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sz w:val="28"/>
          <w:szCs w:val="28"/>
          <w:lang w:val="zh-CN"/>
        </w:rPr>
        <w:t>要求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"/>
        <w:gridCol w:w="753"/>
        <w:gridCol w:w="691"/>
        <w:gridCol w:w="989"/>
        <w:gridCol w:w="1411"/>
        <w:gridCol w:w="1839"/>
        <w:gridCol w:w="1127"/>
        <w:gridCol w:w="611"/>
        <w:gridCol w:w="1163"/>
      </w:tblGrid>
      <w:tr>
        <w:trPr>
          <w:trHeight w:val="394" w:hRule="atLeast"/>
        </w:trPr>
        <w:tc>
          <w:tcPr>
            <w:tcW w:w="90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76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2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子分析仪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376" w:hRule="atLeas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结构：显微镜、计算机、打印机独立分体式，数据可人工校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适用范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注册证适用范围至少包含浓度、活力、形态学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碎片分析功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流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H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人类精液检查与处理实验室手册》（第五版）精液检测标准分析流程，自动对比两份标本，生成可信区间表并自动匹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技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采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H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人类精液检查与处理实验室手册》（第五版）推荐的相差技术，一键分析正相差显微镜下头部呈亮点的精子，精子个数捕捉率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4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视野检测时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子活力分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子活力分析前向运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非前向运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活动精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分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显示每个精子的运动参数，可准确修改任何一个精子的运动类型，支持批量选择及快捷键操作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子形态学分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分析精子形态学功能，能识别分析精子头部、中段、主段、过多残留胞浆，并自动测量并显示每个精子的长度、宽度、周长、顶体面积、后区面积、椭圆率、顶体比率、伸展度、对称度、褶皱度参数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控功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具有质控功能，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取样误差模块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自身差异模块（浓度，活动率，形态学，存活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子功能）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ba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a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人员差异模块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land,Youdon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因素方差分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子功能）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月均值模块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室内质控模块，在导入实验室数据后实时生成相应的质控图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库程序内置备份还原功能，确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接效率和数据安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升级功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升级精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碎片检测分析，系统终身免费升级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通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数池模块可放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标准玻片检测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态学检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针对不同的染色情况，具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自定义参数，可自行设置参数名称和填入响应数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拟检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界面有模拟玻片检测位置，点击模拟区域可迅速移动至相应玻片位置，并可设置为检测位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子分析仪一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一套（配备独立显卡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及以上屏幕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x10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分辨率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处理器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G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内存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固态硬盘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硬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平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全自动平台，带玻璃恒温装置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打印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目相差显微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摄像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7:57Z</dcterms:created>
  <dc:creator>admin</dc:creator>
  <dc:description/>
  <dc:language>en-US</dc:language>
  <cp:lastModifiedBy>admin</cp:lastModifiedBy>
  <dcterms:modified xsi:type="dcterms:W3CDTF">2024-08-13T08:3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