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2384"/>
        <w:gridCol w:w="1020"/>
        <w:gridCol w:w="2251"/>
        <w:gridCol w:w="983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气道电切内窥镜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290"/>
        <w:gridCol w:w="660"/>
        <w:gridCol w:w="1320"/>
        <w:gridCol w:w="2040"/>
        <w:gridCol w:w="945"/>
        <w:gridCol w:w="690"/>
        <w:gridCol w:w="1256"/>
      </w:tblGrid>
      <w:tr>
        <w:trPr>
          <w:trHeight w:val="570" w:hRule="atLeast"/>
        </w:trPr>
        <w:tc>
          <w:tcPr>
            <w:tcW w:w="9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气道电切内窥镜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良性气道的狭窄切开、干酪型支气管结核、气道内弥散浅表出血的止血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规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规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lang w:eastAsia="zh-CN"/>
              </w:rPr>
              <w:t>须</w:t>
            </w:r>
            <w:r>
              <w:rPr>
                <w:lang w:val="en-US" w:eastAsia="zh-CN"/>
              </w:rPr>
              <w:t>提供原文及中文翻译件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内镜下的单极电切、单极电凝、双极电凝和氩气刀功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等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镜电切模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镜切割功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W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镜凝血功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W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镜双极功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W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频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模式频率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0K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氩气流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小气流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气流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SLP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等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氩气容量及数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升容量，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罐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等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泄漏电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接在高频手术端口测量的高频漏电流时，手术电极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m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中性电极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m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等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警提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良事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频电刀主机、氩气发生器主机、专用台车、单极脚踏开关，单极内镜高频连线）、负极板、重复使用负极板导线、圈套器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2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4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59:34Z</dcterms:created>
  <dc:creator>Lenovo</dc:creator>
  <dc:description/>
  <dc:language>en-US</dc:language>
  <cp:lastModifiedBy>Lenovo</cp:lastModifiedBy>
  <dcterms:modified xsi:type="dcterms:W3CDTF">2024-08-16T10:5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