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便携式喉镜系统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728"/>
        <w:gridCol w:w="1381"/>
        <w:gridCol w:w="1984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便携式喉镜系统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引导气管插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兼容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兼容喉镜手柄、硬镜手柄、支气管镜手柄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触摸显示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A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输出方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输内存数据，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传输影像，实现双屏显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操作使用教学视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户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内环境模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旋转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上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动，左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，最大容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G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场角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角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喉镜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电子成像技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柄材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高分子材料，可整体浸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入部规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入部外径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置吸引通道直径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工作有效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蛇骨角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端弯曲角度可调整，最大弯曲角度向上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向下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脱落设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方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浸泡消毒、低温等离子消毒、环氧乙烷消毒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明方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，非光纤照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站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拍照、录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拍照、录像、录音功能，可在内置显示器上直接阅读、回放，可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外置显示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历管理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时画面显示数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容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mA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线传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无线传输模块，喉镜可无线连接图像处理工作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喉镜手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，显示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图像处理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移动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1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07:36Z</dcterms:created>
  <dc:creator>Lenovo</dc:creator>
  <dc:description/>
  <dc:language>en-US</dc:language>
  <cp:lastModifiedBy>Lenovo</cp:lastModifiedBy>
  <dcterms:modified xsi:type="dcterms:W3CDTF">2024-08-16T11:0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