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神经刺激记录仪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171"/>
        <w:gridCol w:w="160"/>
        <w:gridCol w:w="1482"/>
        <w:gridCol w:w="585"/>
        <w:gridCol w:w="101"/>
        <w:gridCol w:w="1114"/>
        <w:gridCol w:w="200"/>
        <w:gridCol w:w="1410"/>
        <w:gridCol w:w="550"/>
        <w:gridCol w:w="400"/>
        <w:gridCol w:w="655"/>
        <w:gridCol w:w="565"/>
        <w:gridCol w:w="648"/>
        <w:gridCol w:w="491"/>
      </w:tblGrid>
      <w:tr>
        <w:trPr>
          <w:trHeight w:val="570" w:hRule="atLeast"/>
        </w:trPr>
        <w:tc>
          <w:tcPr>
            <w:tcW w:w="938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神经刺激记录仪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手术中用于神经刺激和记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(CFD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须提供原文及中文翻译件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中文显示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有信号和参数在同一屏幕上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刺激电流及控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独立刺激器，刺激电流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m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键设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量控制及电流调节旋转控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阻抗测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检测，实时测量阻抗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失真信号过滤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端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，支持外接显示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声频端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M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调信号支持不同的音调和声音提示，面神经监测中可通过不同声音辨别不同神经分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，可连接移动硬盘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，方便快捷保存数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库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患者数据库，可存储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例患者神经信号数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1 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检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2 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外置屏蔽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M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录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连接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等，组织对医疗设备进行质量验收，出具验收报告。验收过程中对于核心参数存疑需检测的，可委托地方具有相应检测能力的机构提供技术支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耗材（试剂）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6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  <w:tr>
        <w:trPr>
          <w:trHeight w:val="880" w:hRule="atLeast"/>
        </w:trPr>
        <w:tc>
          <w:tcPr>
            <w:tcW w:w="9384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600" w:hRule="atLeast"/>
        </w:trPr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神经刺激记录仪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9</w:t>
            </w:r>
          </w:p>
        </w:tc>
      </w:tr>
      <w:tr>
        <w:trPr>
          <w:trHeight w:val="860" w:hRule="atLeast"/>
        </w:trPr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8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与设备为同一品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为设备生产企业指定的唯一代工品牌</w:t>
            </w:r>
          </w:p>
        </w:tc>
      </w:tr>
      <w:tr>
        <w:trPr>
          <w:trHeight w:val="600" w:hRule="atLeast"/>
        </w:trPr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神经电生理监测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意向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13:58Z</dcterms:created>
  <dc:creator>Lenovo</dc:creator>
  <dc:description/>
  <dc:language>en-US</dc:language>
  <cp:lastModifiedBy>Lenovo</cp:lastModifiedBy>
  <dcterms:modified xsi:type="dcterms:W3CDTF">2024-08-16T11:1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