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1605"/>
        <w:gridCol w:w="677"/>
        <w:gridCol w:w="4872"/>
        <w:gridCol w:w="677"/>
        <w:gridCol w:w="1188"/>
      </w:tblGrid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，货物验收合格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结清全部货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为质量保证金，质保期满后无息退还质量保证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设备维护保养服务，免费升级和维护软件，免费提供使用培训；保修期外，原软件维护仅收工时费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三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"/>
        <w:gridCol w:w="804"/>
        <w:gridCol w:w="726"/>
        <w:gridCol w:w="988"/>
        <w:gridCol w:w="1492"/>
        <w:gridCol w:w="1944"/>
        <w:gridCol w:w="1184"/>
        <w:gridCol w:w="646"/>
        <w:gridCol w:w="1214"/>
      </w:tblGrid>
      <w:tr>
        <w:trPr>
          <w:trHeight w:val="566" w:hRule="atLeast"/>
        </w:trPr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43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2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用途血液净化设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543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体外血液净化，去除血液组分的补充，治疗严重的脓毒症和感染性休克患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与设备同一品牌（原厂）的血液过滤管路或血液滤过器或血液灌流器（需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文件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安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滤器可拆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R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慢连续性超滤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U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性静脉静脉血液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高容量血液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VH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性静脉静脉血液透析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浆治疗模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式血浆置换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双重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F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液灌流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浆灌流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配对血浆滤过吸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F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操作界面，具有图文显示操作指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装置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且与主机一体化设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方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加温（非血液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设定范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℃-40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确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平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称重计（非平衡系统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输入方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或后稀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m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7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肝素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肝素泵，流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监测功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检测动脉压力、静脉压力、滤器前压力、过滤压力、吸附器前压力、血浆压力、跨膜压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传感器数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跨模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脉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6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滤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灵敏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血检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式检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用途血液净化设备一套（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防尘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配套原装耗材一套等其他附件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6"/>
        <w:gridCol w:w="1186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多用途血液净化设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</w:rPr>
              <w:t>耗材（试剂）与设备为同一品牌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lang w:eastAsia="zh-CN"/>
              </w:rPr>
              <w:t>或</w:t>
            </w:r>
            <w:r>
              <w:rPr>
                <w:rFonts w:ascii="宋体" w:hAnsi="宋体" w:cs="宋体"/>
                <w:i/>
                <w:iCs/>
                <w:kern w:val="0"/>
                <w:sz w:val="20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耗材（开展项目）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持续性肾脏替代治疗</w:t>
            </w:r>
            <w:r>
              <w:rPr>
                <w:rFonts w:ascii="宋体" w:hAnsi="宋体" w:cs="宋体"/>
                <w:b w:val="false"/>
                <w:bCs w:val="false"/>
                <w:sz w:val="20"/>
              </w:rPr>
              <w:t>管</w:t>
            </w:r>
            <w:r>
              <w:rPr>
                <w:rFonts w:ascii="宋体" w:hAnsi="宋体" w:cs="宋体"/>
                <w:b w:val="false"/>
                <w:bCs w:val="false"/>
                <w:sz w:val="20"/>
                <w:lang w:eastAsia="zh-CN"/>
              </w:rPr>
              <w:t>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CRRT</w:t>
            </w:r>
            <w:r>
              <w:rPr>
                <w:rFonts w:ascii="宋体" w:hAnsi="宋体" w:cs="宋体"/>
                <w:b w:val="false"/>
                <w:bCs w:val="false"/>
                <w:sz w:val="20"/>
              </w:rPr>
              <w:t>管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04:38Z</dcterms:created>
  <dc:creator>admin</dc:creator>
  <dc:description/>
  <dc:language>en-US</dc:language>
  <cp:lastModifiedBy>admin</cp:lastModifiedBy>
  <dcterms:modified xsi:type="dcterms:W3CDTF">2024-08-20T10:0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