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均为实质性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，</w:t>
      </w:r>
      <w:r>
        <w:rPr>
          <w:rFonts w:ascii="黑体" w:hAnsi="黑体" w:cs="黑体"/>
          <w:b w:val="false"/>
          <w:color w:val="000000"/>
          <w:sz w:val="28"/>
          <w:szCs w:val="28"/>
        </w:rPr>
        <w:t>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气管插管镜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4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608"/>
        <w:gridCol w:w="1290"/>
        <w:gridCol w:w="2195"/>
        <w:gridCol w:w="852"/>
        <w:gridCol w:w="718"/>
        <w:gridCol w:w="986"/>
        <w:gridCol w:w="94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气管插管镜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气管、支气管及肺的观察、诊断、摄影或辅助治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手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像原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成像技术，工作软管不含导像、导光纤维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场角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景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长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镜插入管外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管道内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入管软管前端弯曲角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上弯曲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向下弯曲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手柄具备左右旋转关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带动插入软管部先端左右旋转，向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向右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手柄电子功能按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手柄上按键可控制：图像放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缩小、拍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录像、画面冻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冻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0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脱设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光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光源，具备防雾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部防水等级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X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配备防水盖可进行全浸泡消毒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方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航空插针非触点式连接方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图像处理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电容式触摸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清视频信号输出分辨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0×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调节图像输出比例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外接显示器时，可向外接显示器输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: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: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种显示比例的图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亮度调节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节配套使用的电子内窥镜上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的亮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平衡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白平衡调节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转接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缆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旋转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镜切换功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支气管内窥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、图像处理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活检阀帽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吸引按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7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明材料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rFonts w:ascii="Times New Roman" w:hAnsi="Times New Roman" w:cs="Times New Roman"/>
                <w:lang w:val="en-US" w:eastAsia="zh-CN"/>
              </w:rPr>
              <w:t>及▲标识的指标，企业须逐条提供证明材料，证明材料未做明确要求的默认由企业提供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1:01Z</dcterms:created>
  <dc:creator>Lenovo</dc:creator>
  <dc:description/>
  <dc:language>en-US</dc:language>
  <cp:lastModifiedBy>Lenovo</cp:lastModifiedBy>
  <dcterms:modified xsi:type="dcterms:W3CDTF">2024-08-26T08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