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一、商务要求（</w:t>
      </w:r>
      <w:r>
        <w:rPr>
          <w:rFonts w:ascii="黑体" w:hAnsi="黑体" w:cs="黑体"/>
          <w:b w:val="false"/>
          <w:color w:val="000000"/>
          <w:sz w:val="28"/>
          <w:szCs w:val="28"/>
          <w:lang w:val="zh-CN" w:eastAsia="zh-CN"/>
        </w:rPr>
        <w:t>均为实质性要求，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不接受企业负偏离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54"/>
        <w:gridCol w:w="1006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024-JQ06-W12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数字脑电图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198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en-US" w:eastAsia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20"/>
        <w:gridCol w:w="705"/>
        <w:gridCol w:w="1225"/>
        <w:gridCol w:w="2375"/>
        <w:gridCol w:w="1020"/>
        <w:gridCol w:w="675"/>
        <w:gridCol w:w="137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2024-JQ06-W12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数字脑电图机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  <w:t>198.00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临床术前和术中脑电信号的采集和长程监测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认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集工作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处理器：英特尔酷睿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G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硬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T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操作系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Windows 10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6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至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阅图工作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处理器：英特尔酷睿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G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硬盘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T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操作系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Windows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至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器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存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T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字脑电图机主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实现多个头盒的数据缓存、整合、传输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同步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纤传输同步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大器通道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联，可并联升级；能升级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大器头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个头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探头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联，具备参考电极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端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接地电极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N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端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屏蔽电极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H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端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样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有导联能够同时实现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样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定标电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μ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峰峰值），最大允许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常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允许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4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允许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带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0-4000)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直流耦合设计采集低频信号，高采样率采集高频信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幅频特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允许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+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噪声电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0μ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峰峰值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共模抑制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入频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，各道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d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；输入频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，各道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d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耐极化电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00m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的直流极化电压，误差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5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灵敏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uV/mm,0.5uV/mm,1uV/mm,2uV/mm,5uV/mm,7uV/mm,10uV/mm, 15uV/mm,20uV/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uV/mm,100uV/mm,200uV/mm, 500uV/mm, 1000uV/mm, 2000uV/mm, 5000uV/mm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入阻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正弦波信号，各道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件打标响应时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硬件打标响应时间：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s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陷波（快速滤波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陷波（快速滤波）：衰减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dB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 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 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两档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9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电击程度分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电击程度分类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0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病人信息管理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将病历文件转换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D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格式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1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棘波检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能计算棘波密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F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频振荡提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时图形化提示高频振荡能量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ppl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-25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st Rippl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-50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3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频图分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基线时间窗选择，各导联时频图以时间对齐，方便判断能量起始时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联及参考自动编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编辑导联顺序，自动完成双极导联设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5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剪辑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设定规则自动剪辑所时间段数据，并可选择是否压缩数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增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隐藏时间线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7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快速打印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快速浏览波形后一键打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标事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自定义打标事件名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9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电数据传输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电放大器通过光纤和外部进行数据交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30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电和视频数据压缩技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无损的前提下，脑电数据体积可减少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视频体积可减少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31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动作识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自动识别视频中的运动，以颜色阴影进行标注，辅助医生查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号质量监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从原始信号的频域上多维度分析信号质量，可以直观的从各导联信号质量的颜色标记了解实时的信号质量情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33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回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进行数据的离线和在线实时回放，同时满足打开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回放窗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断电数据保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断电重启后，断电前数据不丢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35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线时域空域脑功能定位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-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快速完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任务，拿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gh-Gamm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脑图激活结果，用于术中唤醒功能定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导联系统可视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37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扩展屏自动播放预设范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可自动接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EE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打标信息进行试次划分与对齐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式呈现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设范式：左右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脚主动运动；诱发刺激；被动运动；看图命名；被动听词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39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回看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户可在患者管理列表下选择目标任务回看已完成的检查，进行去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恢复试次、单通道查看、截图、生成视频、修改脑图等优化显示结果的操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40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外高清摄像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倍红外高清摄像头，至少满足双摄像头同时采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41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闪光刺激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可用于诱发癫痫发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闭环刺激科研系统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三方科研平台可通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实时获取同步脑电数据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采集工作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阅图工作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头盒放大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同步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脑电采集记录和回放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套，在线时域空域脑功能定位系统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闭环刺激科研系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红外高清双摄像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闪光刺激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，医用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负偏离≥</w:t>
            </w:r>
            <w:r>
              <w:rPr>
                <w:rFonts w:eastAsia="黑体" w:cs="黑体" w:ascii="黑体" w:hAnsi="黑体"/>
              </w:rPr>
              <w:t>4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和“无标识”指标负偏离≥</w:t>
            </w: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25:14Z</dcterms:created>
  <dc:creator>Lenovo</dc:creator>
  <dc:description/>
  <dc:language>en-US</dc:language>
  <cp:lastModifiedBy>Lenovo</cp:lastModifiedBy>
  <dcterms:modified xsi:type="dcterms:W3CDTF">2024-08-26T08:2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