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4"/>
        <w:gridCol w:w="1006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激光眼科诊断仪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3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激光眼科诊断仪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30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快速显示眼底视网膜的血管形态，观察血流信息，可以联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多种眼底疾病如湿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视网膜血管阻塞等视网膜进行诊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（原文及翻译件）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不同波段激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原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焦激光成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拍摄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成像模式：包含视网膜造影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F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脉络膜造影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眼底自发荧光成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红外成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同步成像模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FA+IC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激光眼底彩照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次最大成像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像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态造影速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成像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屈光补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屈光补偿范围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点对点定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进行交互，实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造影的精确对位观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捷操作面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触屏面板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需配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不同规格的镜头，可根据科室需求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主机不作量化评审要素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镜头量化评审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配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U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具备独立显卡的中文工作站，配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寸以上液晶显示器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</w:rPr>
              <w:t>2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4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材料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及▲标识的指标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企业须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逐条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提供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证明材料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证明材料未做明确要求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的默认由企业提供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6:36Z</dcterms:created>
  <dc:creator>Lenovo</dc:creator>
  <dc:description/>
  <dc:language>en-US</dc:language>
  <cp:lastModifiedBy>Lenovo</cp:lastModifiedBy>
  <dcterms:modified xsi:type="dcterms:W3CDTF">2024-08-26T08:3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