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影像尿动力学分析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系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95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180"/>
        <w:gridCol w:w="839"/>
        <w:gridCol w:w="398"/>
        <w:gridCol w:w="257"/>
        <w:gridCol w:w="1565"/>
        <w:gridCol w:w="1855"/>
        <w:gridCol w:w="1875"/>
        <w:gridCol w:w="655"/>
        <w:gridCol w:w="901"/>
      </w:tblGrid>
      <w:tr>
        <w:trPr>
          <w:trHeight w:val="592" w:hRule="atLeast"/>
        </w:trPr>
        <w:tc>
          <w:tcPr>
            <w:tcW w:w="91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影像尿动力学分析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系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95.00</w:t>
            </w:r>
          </w:p>
        </w:tc>
      </w:tr>
      <w:tr>
        <w:trPr>
          <w:trHeight w:val="7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82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功能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量分析下尿道压力、肛肠压力、尿流和肌电特性，可用于尿动力学检查，记录和现实患者的尿流速、肌电图、尿道压力和肛管直肠压力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(NMP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文及翻译件）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结构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主机“塔”式结构，液晶触摸屏操作，尿动力主机各组件与工作站主机彼此相互独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件指示灯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立式，尿流率相关数据通过无线技术传输到工作站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传感器类型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重式，表面具有防水涂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量测定范围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测定范围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min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传感器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-DO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体测压传感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通道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测定范围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H2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度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灌注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对患者的膀胱灌注量保护功能，膀胱压力保护功能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速度范围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可以实时调节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精度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8 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道测压牵引器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立式结构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率精度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动态测定单元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独立式移动动态测定单元，锂电池供电，具有液晶显示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动态测定单元通道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个测压单元集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测压通道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肌电图通道。二者可根据临床使用情况任意设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单元屏幕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单元集成显示屏，具有各个通道显示状态以图标呈现；同时具备电量显示图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单元操作方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开始、休眠、重启按钮；菜单选择按钮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系统制式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影像接口，可以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臂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或超声影像，多种类型影像来源。图像采集线缆，同轴影像线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尿动力同步功能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影像尿动力系统，尿动力数据与图像同步呈现在屏幕，报告中同步显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显示屏幕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屏显示器，一个显示尿动力数据，另一个显示高清图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检查床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臂使用，可以透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，碳纤维影像床面不带脚踏板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；碳纤维影像床面带脚踏板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；碳纤维影像床面宽度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面升降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降范围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臀板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装置使臀板可上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背板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装置使背板可上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分析仪操作软件要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分析软件系统，开放式设计；同步检测尿动力相关数据参数，以及同步检查影像尿动力数据与图像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尿动力同步功能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分析软件与同步影像分析软件，同一品牌，尿动力系统，尿动力数据与图像同步呈现在屏幕，报告中同步显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传感器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体压力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牙无线尿流率检查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道测压牵引器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牙无线尿道测压牵引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肌电图检测接口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肌电图检测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动态测定单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态测定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影像系统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影像采集卡及配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脑工作站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装电脑工作站，双屏显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0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线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检查床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碳纤维影像床板影像检查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负偏离≥</w:t>
            </w:r>
            <w:r>
              <w:rPr>
                <w:rFonts w:eastAsia="黑体" w:cs="黑体" w:ascii="黑体" w:hAnsi="黑体"/>
              </w:rPr>
              <w:t>4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和“无标识”指标负偏离≥</w:t>
            </w:r>
            <w:r>
              <w:rPr>
                <w:rFonts w:eastAsia="黑体" w:cs="黑体" w:ascii="黑体" w:hAnsi="黑体"/>
              </w:rPr>
              <w:t>13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1"/>
        <w:gridCol w:w="2539"/>
        <w:gridCol w:w="1532"/>
        <w:gridCol w:w="1378"/>
        <w:gridCol w:w="926"/>
        <w:gridCol w:w="927"/>
        <w:gridCol w:w="927"/>
      </w:tblGrid>
      <w:tr>
        <w:trPr>
          <w:trHeight w:val="613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尿动力学分析系统</w:t>
            </w:r>
          </w:p>
        </w:tc>
      </w:tr>
      <w:tr>
        <w:trPr>
          <w:trHeight w:val="7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尿动力学导管与设备同一品牌</w:t>
            </w:r>
          </w:p>
        </w:tc>
      </w:tr>
      <w:tr>
        <w:trPr>
          <w:trHeight w:val="77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学导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膀胱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学导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肛门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意向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1"/>
          <w:szCs w:val="21"/>
          <w:highlight w:val="yellow"/>
          <w:lang w:val="en-US" w:eastAsia="zh-CN"/>
        </w:rPr>
        <w:t>本项目为封闭耗材，供应商须作出承诺。若所投设备配套耗材不符合封闭耗材（试剂）描述，视为无效投标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07:51Z</dcterms:created>
  <dc:creator>Lenovo</dc:creator>
  <dc:description/>
  <dc:language>en-US</dc:language>
  <cp:lastModifiedBy>Lenovo</cp:lastModifiedBy>
  <dcterms:modified xsi:type="dcterms:W3CDTF">2024-08-28T11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