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color w:val="000000"/>
          <w:sz w:val="28"/>
          <w:szCs w:val="28"/>
        </w:rPr>
        <w:t>商务要求</w:t>
      </w: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均为实质性响应条款，不允许负偏离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)</w:t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8"/>
        <w:gridCol w:w="2450"/>
        <w:gridCol w:w="4538"/>
        <w:gridCol w:w="1214"/>
      </w:tblGrid>
      <w:tr>
        <w:trPr>
          <w:trHeight w:val="94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91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8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8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4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4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4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5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5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产权和保密要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投标供应商应当保证采购单位在使用该物资或其任何一部分时，不受第三方侵权指控。同时，投标供应商不得向第三方泄露采购机构提供的技术文件等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基于项目合同履行形成的知识产权和其他权益，其权属归采购单位所有，法律另有规定的除外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46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445"/>
        <w:gridCol w:w="938"/>
        <w:gridCol w:w="1800"/>
        <w:gridCol w:w="2000"/>
        <w:gridCol w:w="925"/>
        <w:gridCol w:w="1275"/>
      </w:tblGrid>
      <w:tr>
        <w:trPr>
          <w:trHeight w:val="572" w:hRule="atLeast"/>
        </w:trPr>
        <w:tc>
          <w:tcPr>
            <w:tcW w:w="9463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洁治清洗设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数量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8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77" w:hRule="atLeast"/>
        </w:trPr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清洁牙结石、牙周治疗、根管荡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频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-32HZ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V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水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-500KP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缩气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0-750KP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kg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时具备超声洁牙和喷砂洁牙功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车可移动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7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踏开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模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厂家技术白皮书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工作尖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扭矩限力扳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厂家技术白皮书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柄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踏板踩下后灯光亮起，保持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技术白皮书</w:t>
            </w:r>
          </w:p>
        </w:tc>
      </w:tr>
      <w:tr>
        <w:trPr>
          <w:trHeight w:val="5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冲洗流量范围显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根据流量范围设定的大小，会有相应的指示灯显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技术白皮书</w:t>
            </w:r>
          </w:p>
        </w:tc>
      </w:tr>
      <w:tr>
        <w:trPr>
          <w:trHeight w:val="5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冲水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ml/mi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技术白皮书</w:t>
            </w:r>
          </w:p>
        </w:tc>
      </w:tr>
      <w:tr>
        <w:trPr>
          <w:trHeight w:val="6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立供水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技术白皮书或说明书</w:t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粉末流速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g/min-9g/mi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技术白皮书或说明书</w:t>
            </w:r>
          </w:p>
        </w:tc>
      </w:tr>
      <w:tr>
        <w:trPr>
          <w:trHeight w:val="5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砂手柄可拆卸可高温消毒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技术白皮书或说明书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台至少配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龈上喷砂手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龈下喷砂手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手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手柄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砂手柄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龈上喷砂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龈下喷砂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9.350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0.A,P,P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尖含（扭矩限力扳手）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功能脚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4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6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1:50:53Z</dcterms:created>
  <dc:creator>admin</dc:creator>
  <dc:description/>
  <dc:language>en-US</dc:language>
  <cp:lastModifiedBy>admin</cp:lastModifiedBy>
  <dcterms:modified xsi:type="dcterms:W3CDTF">2024-08-01T01:5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