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sz w:val="20"/>
              </w:rPr>
              <w:t>细胞牵张拉伸加载培养分析系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99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支持对细胞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和组织</w:t>
            </w:r>
            <w:r>
              <w:rPr>
                <w:rFonts w:ascii="黑体" w:hAnsi="黑体" w:cs="黑体" w:eastAsia="黑体"/>
                <w:kern w:val="0"/>
                <w:sz w:val="20"/>
              </w:rPr>
              <w:t>提供双轴向（圆周向）和单轴向拉伸力培养功能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产品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支持加载模拟波形种类含静态波形、正弦波形、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/2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正弦波形、心动波形、三角波形、脉冲波形、矩形波形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,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以及自定义非常规特制波形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产品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支持细胞拉伸频率范围大于等于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 xml:space="preserve">0.01-5HZ      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产品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支持细胞拉伸形变率范围大于等于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0-33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产品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支持细胞培养数量：支持四块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孔培养板同时加载拉伸力，细胞数量单孔大于等于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2w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，支持单批次培养数量大于等于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00w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产品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计算机控制的应力加载系统，为体外培育的细胞和组织提供精确的、可控制的、可重复的、静态或周期性的应力变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基于柔性基底膜形变、受力均匀、不损伤细胞组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基于真空负压抽取、正压辅助施加力的方式，自动调节和维持程序运行过程中的真空压及正气压，隔绝电场、磁场及震动对细胞的影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电脑控制软件对牵张拉伸力加载波形、周期、大小、频率、持续时间和波形空占比等参数智能调控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同一程序中可以运行多种频率，多种振幅和多种波形智能切换和跳转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支持细胞动静态对照：可使同一块培养板的一部分培养孔的细胞受力，一部分培养孔的细胞不受力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11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系统具有模块化易升级，可扩展兼备压力加载、流体切应力加载、三维细胞组织培养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产品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单批次细胞培养总面积：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0cm</w:t>
            </w:r>
            <w:r>
              <w:rPr>
                <w:rFonts w:eastAsia="黑体" w:cs="黑体" w:ascii="黑体" w:hAnsi="黑体"/>
                <w:kern w:val="0"/>
                <w:sz w:val="20"/>
                <w:vertAlign w:val="superscript"/>
                <w:lang w:val="en-US" w:eastAsia="zh-CN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产品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套耗材支持可选基底刚度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-60kp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产品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预装细胞牵张拉伸加载培养分析系统控制软件电脑主机，一台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英寸液晶显示器、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USB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键盘、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USB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鼠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柔性基底牵拉力加载传导仪一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张力加载基板和一套密封垫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 xml:space="preserve">25mm 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加载站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干燥过滤器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滤水器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储压设备一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真空负压泵一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细胞居中器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正压泵一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真空隔离阀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孔胶原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I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型双向应力细胞培养板四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英尺蓝色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Flex In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链接管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(6.4mm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外径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英尺无色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Flex Out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链接管（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9.5mm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外径）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5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英尺牵张拉伸泵链接蓝管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(9.5mm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外径）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硅胶润滑油脂一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倒置显微观察装置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单轴向加载站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签订合同付（预付）</w:t>
            </w:r>
            <w:r>
              <w:rPr>
                <w:rFonts w:eastAsia="黑体" w:cs="黑体" w:ascii="黑体" w:hAnsi="黑体"/>
                <w:kern w:val="0"/>
                <w:sz w:val="20"/>
              </w:rPr>
              <w:t>30%</w:t>
            </w:r>
            <w:r>
              <w:rPr>
                <w:rFonts w:ascii="黑体" w:hAnsi="黑体" w:cs="黑体" w:eastAsia="黑体"/>
                <w:kern w:val="0"/>
                <w:sz w:val="20"/>
              </w:rPr>
              <w:t>，物资到货（服务完成）验收后付</w:t>
            </w:r>
            <w:r>
              <w:rPr>
                <w:rFonts w:eastAsia="黑体" w:cs="黑体" w:ascii="黑体" w:hAnsi="黑体"/>
                <w:kern w:val="0"/>
                <w:sz w:val="20"/>
              </w:rPr>
              <w:t>65%</w:t>
            </w:r>
            <w:r>
              <w:rPr>
                <w:rFonts w:ascii="黑体" w:hAnsi="黑体" w:cs="黑体" w:eastAsia="黑体"/>
                <w:kern w:val="0"/>
                <w:sz w:val="20"/>
              </w:rPr>
              <w:t>，质量保证金</w:t>
            </w:r>
            <w:r>
              <w:rPr>
                <w:rFonts w:eastAsia="黑体" w:cs="黑体" w:ascii="黑体" w:hAnsi="黑体"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验收合格后满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</w:rPr>
              <w:t>年无质量问题支付剩余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kern w:val="0"/>
                <w:sz w:val="20"/>
              </w:rPr>
              <w:t>%</w:t>
            </w:r>
            <w:r>
              <w:rPr>
                <w:rFonts w:ascii="黑体" w:hAnsi="黑体" w:cs="黑体" w:eastAsia="黑体"/>
                <w:kern w:val="0"/>
                <w:sz w:val="20"/>
              </w:rPr>
              <w:t>（不超过</w:t>
            </w:r>
            <w:r>
              <w:rPr>
                <w:rFonts w:eastAsia="黑体" w:cs="黑体" w:ascii="黑体" w:hAnsi="黑体"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7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保修年限不低于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</w:rPr>
              <w:t>（按</w:t>
            </w:r>
            <w:r>
              <w:rPr>
                <w:rFonts w:eastAsia="黑体" w:cs="黑体" w:ascii="黑体" w:hAnsi="黑体"/>
                <w:kern w:val="0"/>
                <w:sz w:val="20"/>
              </w:rPr>
              <w:t>365</w:t>
            </w:r>
            <w:r>
              <w:rPr>
                <w:rFonts w:ascii="黑体" w:hAnsi="黑体" w:cs="黑体" w:eastAsia="黑体"/>
                <w:kern w:val="0"/>
                <w:sz w:val="20"/>
              </w:rPr>
              <w:t>日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年计算</w:t>
            </w:r>
            <w:r>
              <w:rPr>
                <w:rFonts w:eastAsia="黑体" w:cs="黑体" w:ascii="黑体" w:hAnsi="黑体"/>
                <w:kern w:val="0"/>
                <w:sz w:val="20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</w:rPr>
              <w:t>人次、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维修响应时间≤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</w:rPr>
              <w:t>小时，维修到达现场时间≤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4</w:t>
            </w:r>
            <w:r>
              <w:rPr>
                <w:rFonts w:ascii="黑体" w:hAnsi="黑体" w:cs="黑体" w:eastAsia="黑体"/>
                <w:kern w:val="0"/>
                <w:sz w:val="20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专用工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描述应提供的配套专修工具和使用工具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知识产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采购实施建议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采购方式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eastAsia="zh-CN"/>
              </w:rPr>
              <w:t>☑</w:t>
            </w:r>
            <w:r>
              <w:rPr>
                <w:rFonts w:ascii="黑体" w:hAnsi="黑体" w:cs="黑体" w:eastAsia="黑体"/>
                <w:kern w:val="0"/>
                <w:sz w:val="20"/>
              </w:rPr>
              <w:t>公开招标    □邀请招标    □竞争性谈判    □单一来源     □询价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评审方法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eastAsia="zh-CN"/>
              </w:rPr>
              <w:t>☑</w:t>
            </w:r>
            <w:r>
              <w:rPr>
                <w:rFonts w:ascii="黑体" w:hAnsi="黑体" w:cs="黑体" w:eastAsia="黑体"/>
                <w:kern w:val="0"/>
                <w:sz w:val="20"/>
              </w:rPr>
              <w:t>综合评分法      □质量优先法      □经评审的最低价法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highlight w:val="yellow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  <w:r>
              <w:rPr>
                <w:rFonts w:ascii="黑体" w:hAnsi="黑体" w:cs="黑体" w:eastAsia="黑体"/>
                <w:kern w:val="0"/>
                <w:sz w:val="20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</w:rPr>
              <w:t>分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中选企业数量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yellow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yellow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分配比例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yellow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00%</w:t>
            </w:r>
          </w:p>
        </w:tc>
      </w:tr>
      <w:tr>
        <w:trPr>
          <w:trHeight w:val="375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▲标识的指标，采购单位要逐条明确证明材料，无法明确的默认由企业提供承诺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济要求不接受企业负偏离；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  <w:vertAlign w:val="superscript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1">
    <w:name w:val="font111"/>
    <w:basedOn w:val="Style14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48:10Z</dcterms:created>
  <dc:creator>wjc</dc:creator>
  <dc:description/>
  <dc:language>en-US</dc:language>
  <cp:lastModifiedBy>DOCTOR</cp:lastModifiedBy>
  <cp:lastPrinted>2024-07-17T16:18:00Z</cp:lastPrinted>
  <dcterms:modified xsi:type="dcterms:W3CDTF">2024-09-04T02:4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B80A842534F6881E0100BF4C4BBA8_12</vt:lpwstr>
  </property>
  <property fmtid="{D5CDD505-2E9C-101B-9397-08002B2CF9AE}" pid="3" name="KSOProductBuildVer">
    <vt:lpwstr>2052-11.1.0.9828</vt:lpwstr>
  </property>
  <property fmtid="{D5CDD505-2E9C-101B-9397-08002B2CF9AE}" pid="4" name="commondata">
    <vt:lpwstr>commondata</vt:lpwstr>
  </property>
</Properties>
</file>