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均为实质性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，</w:t>
      </w:r>
      <w:r>
        <w:rPr>
          <w:rFonts w:ascii="黑体" w:hAnsi="黑体" w:cs="黑体"/>
          <w:b w:val="false"/>
          <w:color w:val="000000"/>
          <w:sz w:val="28"/>
          <w:szCs w:val="28"/>
        </w:rPr>
        <w:t>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326"/>
        <w:gridCol w:w="1049"/>
        <w:gridCol w:w="570"/>
        <w:gridCol w:w="92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智能输液系统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证书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407"/>
        <w:gridCol w:w="1290"/>
        <w:gridCol w:w="660"/>
        <w:gridCol w:w="1320"/>
        <w:gridCol w:w="2040"/>
        <w:gridCol w:w="1020"/>
        <w:gridCol w:w="615"/>
        <w:gridCol w:w="1256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智能输液系统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集中输液管理，监控患者给药，以及输液给药相关信息的分析和储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泵、输液泵、输液信息采集系统分别具备三类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(CF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液信息采集系统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注比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机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通道输液工作站可实现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任意输注泵模块之间具备并连中继功能，并且可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泵之间进行循环级联输液，能够无缝连续输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改工作站内任何一个单泵的病人信息、音量设置、显示设置等，工作站及其他泵内信息无需其他操作即刻被同步修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防尘等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泵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率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-2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l/h,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步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ml/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允许误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.9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彩色电容触摸屏，支持上下左右滑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累积量统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累计量、最近累计量、自定义时间段累计量、定时间隔累计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硬极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根据药物类型设置流量上下软硬限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多种规格注射器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5k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报警阈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可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启输液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阻塞后自动重启输液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检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双超声气泡检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防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控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体两侧无导轨设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器安装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器安装后，推拉盒可自动定位并固定注射器尾夹，无需手动操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历史记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液泵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血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输血（提供产品注册证证明文件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-2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允许误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塞压力报警阈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可设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mmH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肠内营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肠内营养（提供产品注册证证明文件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报警阈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可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检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个气泡检测最小值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μ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探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双超声气泡检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防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控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体两侧无导轨设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片具有防水膜，防止液体进入泵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启输液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阻塞后自动重启输液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瓶报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需滴数传感器，泵可自动识别空瓶状态并报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历史记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具有声、光及闪动符号报警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中央站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泵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套泵站包含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输液泵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注射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封闭耗材（试剂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总数的</w:t>
            </w:r>
            <w:r>
              <w:rPr/>
              <w:t>20%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）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总数的</w:t>
            </w:r>
            <w:r>
              <w:rPr/>
              <w:t>20%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项）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7:50:56Z</dcterms:created>
  <dc:creator>Lenovo</dc:creator>
  <dc:description/>
  <dc:language>en-US</dc:language>
  <cp:lastModifiedBy>Lenovo</cp:lastModifiedBy>
  <dcterms:modified xsi:type="dcterms:W3CDTF">2024-09-07T07:5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