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原厂培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88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3"/>
        <w:gridCol w:w="1175"/>
        <w:gridCol w:w="854"/>
        <w:gridCol w:w="3612"/>
        <w:gridCol w:w="1126"/>
        <w:gridCol w:w="940"/>
      </w:tblGrid>
      <w:tr>
        <w:trPr>
          <w:trHeight w:val="379" w:hRule="atLeast"/>
        </w:trPr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3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67" w:hRule="atLeast"/>
        </w:trPr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4" w:hRule="atLeast"/>
        </w:trPr>
        <w:tc>
          <w:tcPr>
            <w:tcW w:w="882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16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用于耳鼻喉科临床常规听力检查，具备纯音气导测听、骨导测听、言语测听、高频测听、儿童行为测听、耳鸣诊断评估等，为听力障碍等疾病诊断提供精准的依据和参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及相关证明材料</w:t>
            </w:r>
          </w:p>
        </w:tc>
      </w:tr>
      <w:tr>
        <w:trPr>
          <w:trHeight w:val="69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纯音听力测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具备气导测试、骨导测试、高频测试、声场测试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71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导耳机及特异性噪音刺激频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-12,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1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入式耳机标准频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-8,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1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耳机标准频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-20,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Hz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71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导耳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-20,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类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纯音、啭音、脉冲音、脉冲啭音、特异性噪音、脉冲特异性噪音噪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69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频率解析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解析度为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H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5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声强解析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小步进为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dB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精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精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5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69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端口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导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；骨导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5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功率放大器功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W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6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言语测试模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中文言语测试材料，可做言语察觉阈、言语接受阈、言语识别率、言语舒适阈、字母识别率、不舒适阈等、自动测试分析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6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耳鸣评估模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耳鸣评估问卷、音调匹配、响度匹配、最小掩蔽级差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及残余抑制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功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116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殊测试功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S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短增量敏感试验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enge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伪聋测试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L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耳响度平衡测试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E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ES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one Deca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衰变测试功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69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R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行为测听模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~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小儿视觉强化测听功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5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声场频率范围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R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-8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测试声强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R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5dB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P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功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R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W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声器输入阻抗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R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欧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3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费开放与耳鼻喉检查信息系统或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之间对接的端口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5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方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计算机操作和主机控制面板操作两种方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系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种测试报告可选，也可自定义报告模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7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件（配置要求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含中文操作面板）、气导耳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骨导耳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高频耳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应答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对讲系统及助理对讲系统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图文工作站一套、国产彩色打印机一台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R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测试系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159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（配置要求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ndows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操作系统（内置纯音模块、言语测试模块、耳鸣评估测试模块、特殊测试模块等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校准系统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企业承诺</w:t>
            </w:r>
          </w:p>
        </w:tc>
      </w:tr>
      <w:tr>
        <w:trPr>
          <w:trHeight w:val="314" w:hRule="atLeast"/>
        </w:trPr>
        <w:tc>
          <w:tcPr>
            <w:tcW w:w="228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53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14" w:hRule="atLeast"/>
        </w:trPr>
        <w:tc>
          <w:tcPr>
            <w:tcW w:w="228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0:23:13Z</dcterms:created>
  <dc:creator>admin</dc:creator>
  <dc:description/>
  <dc:language>en-US</dc:language>
  <cp:lastModifiedBy>admin</cp:lastModifiedBy>
  <dcterms:modified xsi:type="dcterms:W3CDTF">2024-09-13T00:2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