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均为实质性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，</w:t>
      </w:r>
      <w:r>
        <w:rPr>
          <w:rFonts w:ascii="黑体" w:hAnsi="黑体" w:cs="黑体"/>
          <w:b w:val="false"/>
          <w:color w:val="000000"/>
          <w:sz w:val="28"/>
          <w:szCs w:val="28"/>
        </w:rPr>
        <w:t>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婴儿培养箱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608"/>
        <w:gridCol w:w="1290"/>
        <w:gridCol w:w="2195"/>
        <w:gridCol w:w="852"/>
        <w:gridCol w:w="718"/>
        <w:gridCol w:w="98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婴儿培养箱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适用于早产儿、低体重及病患新生儿，并提供一个恒温恒湿的微环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面板及显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液晶触摸显示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温时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m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度显示范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0-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度控制调节范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-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内温度波动范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5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度测量精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湿度控制调节范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体电动倾斜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自清洁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温探头类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包括体表和体腔探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趋势存储和回顾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趋势数据存储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配呼吸暂停监测与呼吸暂停唤醒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配伺服供养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体表探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体腔探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过滤棉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6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6:00Z</dcterms:created>
  <dc:creator>Lenovo</dc:creator>
  <dc:description/>
  <dc:language>en-US</dc:language>
  <cp:lastModifiedBy>Lenovo</cp:lastModifiedBy>
  <dcterms:modified xsi:type="dcterms:W3CDTF">2024-08-26T08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