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color w:val="000000"/>
          <w:sz w:val="28"/>
          <w:szCs w:val="28"/>
        </w:rPr>
        <w:t>商务要求</w:t>
      </w: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均为实质性响应条款，不允许负偏离</w:t>
      </w:r>
      <w:r>
        <w:rPr>
          <w:rFonts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)</w:t>
      </w:r>
    </w:p>
    <w:tbl>
      <w:tblPr>
        <w:tblW w:w="92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"/>
        <w:gridCol w:w="1383"/>
        <w:gridCol w:w="6015"/>
        <w:gridCol w:w="901"/>
      </w:tblGrid>
      <w:tr>
        <w:trPr>
          <w:trHeight w:val="8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9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者企业承诺</w:t>
            </w:r>
          </w:p>
        </w:tc>
      </w:tr>
      <w:tr>
        <w:trPr>
          <w:trHeight w:val="104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4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34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2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0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  <w:r>
        <w:br w:type="page"/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 w:ascii="宋体" w:hAnsi="宋体"/>
          <w:bCs/>
          <w:color w:val="00000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13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9"/>
        <w:gridCol w:w="1302"/>
        <w:gridCol w:w="849"/>
        <w:gridCol w:w="3889"/>
        <w:gridCol w:w="995"/>
        <w:gridCol w:w="1255"/>
      </w:tblGrid>
      <w:tr>
        <w:trPr>
          <w:trHeight w:val="671" w:hRule="atLeast"/>
        </w:trPr>
        <w:tc>
          <w:tcPr>
            <w:tcW w:w="9139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407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40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9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7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于患者评价血管内皮功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</w:t>
            </w:r>
          </w:p>
        </w:tc>
      </w:tr>
      <w:tr>
        <w:trPr>
          <w:trHeight w:val="74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</w:t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功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管横截面、纵截面、彩色血流图、实时显示血管直径、实时显示血管内径变化率、显示扩张状态血管内径最大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功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对焦，自动追踪、调整并锁定至超声波图像内的靶位置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6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功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自动测量并显示静息状态下肱动脉血管内径，自动释放后进行测量，显示最大血管内径值，自动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M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头微调控制器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管时间变化趋势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测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管扩张最大值所需时间、血管内径最大时间点、血流最大时间点、血流增大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管内径扩张率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M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检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管内径扩张时间变化曲线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手动测量血管内径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肱动脉内中膜厚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IM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测量功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管扩张变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可回放功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焦模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对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色液晶触摸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波频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Hz±1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兼容性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I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、符合三高共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Connection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慢病深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Connectio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等相关系统连接；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（包含但不限于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、可移动台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辆、探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</w:t>
            </w:r>
          </w:p>
        </w:tc>
      </w:tr>
      <w:tr>
        <w:trPr>
          <w:trHeight w:val="10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相关费用由投标方承担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50" w:hRule="atLeast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2:27:05Z</dcterms:created>
  <dc:creator>admin</dc:creator>
  <dc:description/>
  <dc:language>en-US</dc:language>
  <cp:lastModifiedBy>admin</cp:lastModifiedBy>
  <dcterms:modified xsi:type="dcterms:W3CDTF">2024-09-19T02:2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