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黑体" w:ascii="黑体" w:hAnsi="黑体"/>
          <w:b w:val="false"/>
          <w:sz w:val="28"/>
          <w:szCs w:val="28"/>
        </w:rPr>
        <w:t>)</w: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4493"/>
        <w:gridCol w:w="1230"/>
      </w:tblGrid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签订合同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天的工程师维修培训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时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</w:t>
      </w:r>
      <w:r>
        <w:br w:type="page"/>
      </w:r>
    </w:p>
    <w:p>
      <w:pPr>
        <w:pStyle w:val="1"/>
        <w:spacing w:lineRule="exact" w:line="56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满足细胞培养实时观察及条件质控，用于细胞单色及多色荧光分析，可进行细胞计数，细胞药理分析，细胞毒性分析，免疫细胞杀伤和血管新生研究等活细胞相关实验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70C0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荧光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70C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cs="黑体"/>
                <w:i/>
                <w:i/>
                <w:iCs/>
                <w:color w:val="0070C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至少配置三色荧光通道（蓝、绿、红）及明场通道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激发光源及发射波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蓝色荧光通道：激发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50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30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发射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07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97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绿色荧光通道：激发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26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06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发射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75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75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红色荧光通道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: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激发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75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75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发射光波长范围不小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80n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成像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具有明场，相差等多种成像模式，可同时进行四个通道的延时成像（明场通道以及三色荧光），在延时成像过程中自动化对焦保证样品最佳拍摄层面，相差自动切换，能稳定获得高清晰图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至少配置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10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20X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TW" w:eastAsia="zh-TW"/>
              </w:rPr>
              <w:t>3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 w:eastAsia="zh-TW"/>
              </w:rPr>
              <w:t>个不同倍率的物镜</w:t>
            </w:r>
            <w:r>
              <w:rPr>
                <w:rFonts w:ascii="黑体" w:hAnsi="黑体" w:cs="黑体" w:eastAsia="黑体"/>
                <w:i/>
                <w:iCs/>
                <w:sz w:val="20"/>
                <w:lang w:val="zh-TW"/>
              </w:rPr>
              <w:t>，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且物镜可自动切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转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至少可以保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个物镜同时在位，且可自动切换物镜，无需手动更换物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载物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val="zh-CN"/>
              </w:rPr>
              <w:t xml:space="preserve">以电磁感应驱动方式驱动载物台移动， </w:t>
            </w:r>
            <w:r>
              <w:rPr>
                <w:rFonts w:eastAsia="黑体" w:cs="黑体" w:ascii="黑体" w:hAnsi="黑体"/>
                <w:i/>
                <w:iCs/>
                <w:sz w:val="20"/>
                <w:lang w:val="zh-CN"/>
              </w:rPr>
              <w:t>X-Y</w:t>
            </w:r>
            <w:r>
              <w:rPr>
                <w:rFonts w:ascii="黑体" w:hAnsi="黑体" w:cs="黑体" w:eastAsia="黑体"/>
                <w:i/>
                <w:iCs/>
                <w:sz w:val="20"/>
                <w:lang w:val="zh-CN"/>
              </w:rPr>
              <w:t>全自动位移，</w:t>
            </w:r>
            <w:r>
              <w:rPr>
                <w:rFonts w:eastAsia="黑体" w:cs="黑体" w:ascii="黑体" w:hAnsi="黑体"/>
                <w:i/>
                <w:iCs/>
                <w:sz w:val="20"/>
                <w:lang w:val="zh-CN"/>
              </w:rPr>
              <w:t>Z</w:t>
            </w:r>
            <w:r>
              <w:rPr>
                <w:rFonts w:ascii="黑体" w:hAnsi="黑体" w:cs="黑体" w:eastAsia="黑体"/>
                <w:i/>
                <w:iCs/>
                <w:sz w:val="20"/>
                <w:lang w:val="zh-CN"/>
              </w:rPr>
              <w:t>轴自动聚焦，保证极微小精密的驱动位移和精确的准确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样本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支持多孔板：包含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9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8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各种培养皿；以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T2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T7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培养瓶，微流芯片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培养箱灭菌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箱内气体循环配备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ULPA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超高效空气滤器，环境</w:t>
            </w:r>
            <w:r>
              <w:rPr>
                <w:rFonts w:ascii="黑体" w:hAnsi="黑体" w:cs="黑体" w:eastAsia="黑体"/>
                <w:i/>
                <w:iCs/>
                <w:sz w:val="20"/>
                <w:lang w:val="zh-CN"/>
              </w:rPr>
              <w:t>通过</w:t>
            </w:r>
            <w:r>
              <w:rPr>
                <w:rFonts w:eastAsia="黑体" w:cs="黑体" w:ascii="黑体" w:hAnsi="黑体"/>
                <w:i/>
                <w:iCs/>
                <w:sz w:val="20"/>
                <w:lang w:val="zh-CN"/>
              </w:rPr>
              <w:t>HPA</w:t>
            </w:r>
            <w:r>
              <w:rPr>
                <w:rFonts w:ascii="黑体" w:hAnsi="黑体" w:cs="黑体" w:eastAsia="黑体"/>
                <w:i/>
                <w:iCs/>
                <w:sz w:val="20"/>
                <w:lang w:val="zh-CN"/>
              </w:rPr>
              <w:t>灭菌效果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认证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培养箱箱体涂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箱体外表面具有抗菌涂层，可有效抑制细菌滋生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检测报告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信号采集及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FF0000"/>
                <w:kern w:val="0"/>
                <w:sz w:val="20"/>
              </w:rPr>
            </w:pPr>
            <w:r>
              <w:rPr>
                <w:rFonts w:eastAsia="黑体" w:cs="宋体" w:ascii="宋体" w:hAnsi="宋体"/>
                <w:color w:val="FF0000"/>
                <w:kern w:val="0"/>
                <w:sz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支持多色通道同时采集，包含明场，相差，以及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zh-CN"/>
              </w:rPr>
              <w:t>RGB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三色。可自动计算荧光细胞数目、荧光强度、每个细胞荧光强度、荧光面积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FF0000"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color w:val="FF0000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操作界面简单，可包含中文或英文界面或引导式软件界面。可自由选点，选区域，或整孔扫描，方便实验人员分析及处理数据，且软件支持离线数据分析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数据存储及转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实验数据可保存于一体机的硬盘内，或转移至外接硬盘或任意闪存盘和刻录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DVD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可使用外接硬盘保存和输出数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图像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</w:rPr>
            </w:pPr>
            <w:r>
              <w:rPr>
                <w:rFonts w:eastAsia="黑体" w:cs="宋体" w:ascii="宋体" w:hAnsi="宋体"/>
                <w:kern w:val="0"/>
                <w:sz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可任意选择观察视野，对于多孔板可单独设置每孔，每孔可任意选择样品观察区域，实时观察视野的数量和位置没有限制，监控软件对所选观察区域位置能有记忆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图像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</w:rPr>
            </w:pPr>
            <w:r>
              <w:rPr>
                <w:rFonts w:eastAsia="黑体" w:cs="宋体" w:ascii="宋体" w:hAnsi="宋体"/>
                <w:kern w:val="0"/>
                <w:sz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监控软件含预扫、智能拼接等功能，可同时演示多组实验的动态影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自动聚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trike/>
                <w:color w:val="FF0000"/>
                <w:sz w:val="16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可实现智能化图像捕获分析，能够基于图像和激光自动聚焦来调整合适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 xml:space="preserve">LED 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强度和曝光强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像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trike/>
                <w:kern w:val="0"/>
                <w:sz w:val="16"/>
              </w:rPr>
            </w:pPr>
            <w:r>
              <w:rPr>
                <w:rFonts w:eastAsia="黑体" w:cs="黑体" w:ascii="黑体" w:hAnsi="黑体"/>
                <w:strike/>
                <w:kern w:val="0"/>
                <w:sz w:val="16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科研级相机，像素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0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万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培养箱体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trike/>
                <w:kern w:val="0"/>
                <w:sz w:val="16"/>
                <w:lang w:val="zh-CN"/>
              </w:rPr>
            </w:pPr>
            <w:r>
              <w:rPr>
                <w:rFonts w:eastAsia="黑体" w:cs="黑体" w:ascii="黑体" w:hAnsi="黑体"/>
                <w:strike/>
                <w:kern w:val="0"/>
                <w:sz w:val="16"/>
                <w:lang w:val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培养箱体积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4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温湿度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trike/>
                <w:kern w:val="0"/>
                <w:sz w:val="16"/>
                <w:lang w:val="zh-CN"/>
              </w:rPr>
            </w:pPr>
            <w:r>
              <w:rPr>
                <w:rFonts w:eastAsia="黑体" w:cs="黑体" w:ascii="黑体" w:hAnsi="黑体"/>
                <w:strike/>
                <w:kern w:val="0"/>
                <w:sz w:val="16"/>
                <w:lang w:val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CN"/>
              </w:rPr>
              <w:t>培养箱内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具有控制器，智能调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主机一台（包含一体化触摸显示屏），存储设备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TW" w:eastAsia="zh-TW"/>
              </w:rPr>
              <w:t>二氧化碳培养模块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zh-TW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分析软件工作站及配套软件一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主机适配器，电源线，数据连接线等附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产品生产企业为高新技术企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描述产品生产企业规模（厂房面积和与产品相匹配的生产设备数量说明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06:15Z</dcterms:created>
  <dc:creator>admin</dc:creator>
  <dc:description/>
  <dc:language>en-US</dc:language>
  <cp:lastModifiedBy>admin</cp:lastModifiedBy>
  <dcterms:modified xsi:type="dcterms:W3CDTF">2024-09-23T04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