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Heading3"/>
        <w:spacing w:lineRule="exact" w:line="560" w:before="0" w:after="0"/>
        <w:ind w:firstLine="560"/>
        <w:rPr>
          <w:rFonts w:ascii="Times New Roman" w:hAnsi="Times New Roman" w:eastAsia="宋体" w:cs="Times New Roman"/>
          <w:b w:val="false"/>
          <w:b w:val="false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b w:val="false"/>
          <w:bCs/>
          <w:kern w:val="0"/>
          <w:sz w:val="28"/>
          <w:szCs w:val="28"/>
          <w:lang w:val="en-US" w:eastAsia="zh-CN" w:bidi="ar-SA"/>
        </w:rPr>
        <w:t>（一）经济要求</w: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53"/>
        <w:gridCol w:w="4493"/>
        <w:gridCol w:w="1230"/>
      </w:tblGrid>
      <w:tr>
        <w:trPr>
          <w:trHeight w:val="4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交货时间、交货地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月内交付，交付地点由甲方指定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付款及结算方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0%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。验收合格后满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履约保证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质量保证金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产品包装和运输要求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65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。故障停机每超出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天，按两倍时间延保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天的工程师维修培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售后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（响应时间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小时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备品备件要求（零配件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由供应商承诺设备零配件供应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用工具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描述应提供的配套专修工具和使用工具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知识产权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专利证书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物资编目编码、打码贴签要求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spacing w:lineRule="exact" w:line="560" w:before="0" w:after="0"/>
        <w:ind w:firstLine="977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53"/>
        <w:gridCol w:w="720"/>
        <w:gridCol w:w="75"/>
        <w:gridCol w:w="4418"/>
        <w:gridCol w:w="1066"/>
        <w:gridCol w:w="1238"/>
      </w:tblGrid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需求具体内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量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用于门诊常规检查及治疗，如鼻腔与咽喉喷药、分泌物及耳部耵聍的吸引、间接喉镜检查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产品说明书（规格书）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NMPA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认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证书复印件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治疗台材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治疗台材质需采用主体不锈钢，人工大理石台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治疗台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治疗台规格（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L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(1300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400) mm ×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W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）：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(550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650) mm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，带一体式书写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压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正压系统需在压力≤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0.15MP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自动运行充气，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0.5MP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时自动停止、停止状态可正常工作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自动储气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正压系统需具有自动储气装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喷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需具有喷枪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支（至少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支鼻用，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支喉用），提起即用、无需插拔，喷枪头与手柄底座采用快插拔连接方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保护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喷枪药液瓶具有不锈钢保护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压管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正压管路需采用隐藏式设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可拆卸中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喷枪嘴管具有可拆卸中芯，中芯内径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0.3m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负压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负压系统需为无油泵，免维护，流量为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.7cfm(2.98m³/h)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负压控制开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负压控制开关为提起自动工作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控制面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控制面板需采用密封触控式设计，防水防尘，带有声音和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反馈提示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间接喉镜加热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需具备间接喉镜加热功能，加热按压开关与加热装置为一体式，具有防尘盖、按压打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滤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吸引管路及排气口需具有过滤装置，负压排气管路采用中空纤维膜过滤器，最小可以过滤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0.01 µm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细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污物收集主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具有吸引污物收集主瓶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容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L)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，具有滑扣锁紧密封防溢流阀盖；附瓶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（容量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500cc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静音污物收纳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污物收集需具有静音污物收纳盘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、污物收纳罐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咽鼓管吹张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具有咽鼓管吹张功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听诊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具有配合咽鼓管吹张的听诊装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反射灯支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反射灯支臂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关节，需为阻尼平衡支臂，支臂各关节处需具有锁定功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器械收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器械收纳包括：器械收纳盘（附推拉卷帘式盖板）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、储物罐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、带旋转托盘的药液瓶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、储物抽屉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低压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0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输出端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需具有低压电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0V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输出端子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组，可用于眼震颤镜等外展设备的连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电动患者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电动患者椅控制模式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种，电动升降行程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200mm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、电动背板倾斜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85°~180°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、旋转≥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40°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180°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水平，扶手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360°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旋转，上下及前后复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医生座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医生痤椅需上个月有弧线形靠背，靠背可旋转至医生的侧方和前方给予支撑，高度调节范围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(445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  <w:t>610)mm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LED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光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highlight w:val="yellow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highlight w:val="yellow"/>
                <w:lang w:bidi="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highlight w:val="yellow"/>
                <w:lang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highlight w:val="yellow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highlight w:val="yellow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冷光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需为原装进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灯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灯泡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 xml:space="preserve">LED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灯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灯泡使用寿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个灯泡使用寿命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万小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sz w:val="24"/>
                <w:szCs w:val="24"/>
              </w:rPr>
              <w:t>企业承诺</w:t>
            </w:r>
          </w:p>
        </w:tc>
      </w:tr>
      <w:tr>
        <w:trPr>
          <w:trHeight w:val="6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色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色温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6000K±500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自动光源调节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具备自动光源调节功能，连接摄像主机可根据应用需要，自动调整光源亮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sz w:val="24"/>
                <w:szCs w:val="24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LED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LED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灯设计，即光源主机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光纤输出接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感应保护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具有自感应保护功能，拔出光纤，自动切断灯泡电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导光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直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.5mm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长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230c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4K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宽屏液晶监视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尺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屏幕尺寸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英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/>
                <w:i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分辨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4096X2304P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输出模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sz w:val="24"/>
                <w:szCs w:val="24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4X3G SDI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数字接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i/>
                <w:iCs/>
                <w:sz w:val="24"/>
                <w:szCs w:val="24"/>
              </w:rPr>
              <w:t>企业承诺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治疗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×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电动患者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×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医生椅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×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LED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光源（含导光索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×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4K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宽屏液晶监视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×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sz w:val="24"/>
                <w:szCs w:val="24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sz w:val="24"/>
                <w:szCs w:val="24"/>
              </w:rPr>
            </w:pPr>
            <w:r>
              <w:rPr>
                <w:rFonts w:ascii="宋体" w:hAnsi="宋体" w:cs="宋体"/>
                <w:i/>
                <w:iCs/>
                <w:kern w:val="0"/>
                <w:sz w:val="24"/>
                <w:szCs w:val="24"/>
                <w:lang w:bidi="ar"/>
              </w:rPr>
              <w:t>企业承诺</w:t>
            </w:r>
          </w:p>
        </w:tc>
      </w:tr>
      <w:tr>
        <w:trPr>
          <w:trHeight w:val="583" w:hRule="atLeast"/>
        </w:trPr>
        <w:tc>
          <w:tcPr>
            <w:tcW w:w="9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0:32Z</dcterms:created>
  <dc:creator>admin</dc:creator>
  <dc:description/>
  <dc:language>en-US</dc:language>
  <cp:lastModifiedBy>admin</cp:lastModifiedBy>
  <dcterms:modified xsi:type="dcterms:W3CDTF">2024-09-23T08:5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