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监护仪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,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证书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40"/>
        <w:gridCol w:w="1020"/>
        <w:gridCol w:w="615"/>
        <w:gridCol w:w="125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监护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手动除颤、呼吸监护、血氧饱和度、无创血压、起搏、自动体外除颤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支持彩色电容触摸屏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重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重量：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k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标配，含电池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形数量及操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仪可显示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监护参数波形，支持手势操作、并可自动亮度调节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技术及能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采用双相波技术，具备自动阻抗补偿功能，能量范围：覆盖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6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除颤分为同步和非同步两种方式，能量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以上可调，可通过体外电极板进行能量选择，体外除颤电极板同时支持成人和小儿，一体化设计，支持快速切换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锂电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锂电池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锂电池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J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或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监护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内除颤能量选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体内除颤手柄，体内手动除颤能力选择：包含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/3/4/5/6/7/8/9/10/15/20/25/30/50J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机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机到可正常使用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量充电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电至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J≤5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基数恢复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后心电基线恢复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波形速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波形速度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mm/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 mm/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 mm/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5 mm/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律失常种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心电电极片可监测的心律失常分析种类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/Q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/QT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分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抗呼吸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抗呼吸率范围：覆盖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2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p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适用人群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率范围：覆盖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血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缩压测量范围：覆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290)mmHg</w:t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舒张压测量范围：覆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250)mmH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音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功能提供中文语音和中文提醒功能，具备录音功能，录音时长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起搏功能：分为固定和按需两种模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指引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图形化故障排除指引，支持智能分析功能，手动除颤模式下也可提供自动节律分析和操作指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生理报警和技术报警功能，通过声音、文字和灯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方式进行报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自检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机状态下设备支持每天定时自动运行自检、支持定期自动大能量自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按压、呼吸末二氧化碳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及试验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裸机可承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跌落冲击，带包可承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跌落冲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颤国际专用安全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除颤国际专用安全标准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EC60601-2-4:2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防尘等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尘防水级别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网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连接中央站，与科室床旁监护仪共用监护网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配套附件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记录纸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 ：无创血压监测、血氧饱和度监测、起搏功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10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8:13Z</dcterms:created>
  <dc:creator>Lenovo</dc:creator>
  <dc:description/>
  <dc:language>en-US</dc:language>
  <cp:lastModifiedBy>Lenovo</cp:lastModifiedBy>
  <dcterms:modified xsi:type="dcterms:W3CDTF">2024-09-05T11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