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（均为实质性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，</w:t>
      </w:r>
      <w:r>
        <w:rPr>
          <w:rFonts w:ascii="黑体" w:hAnsi="黑体" w:cs="黑体"/>
          <w:b w:val="false"/>
          <w:color w:val="000000"/>
          <w:sz w:val="28"/>
          <w:szCs w:val="28"/>
        </w:rPr>
        <w:t>不接受企业负偏离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465"/>
        <w:gridCol w:w="1305"/>
        <w:gridCol w:w="645"/>
        <w:gridCol w:w="1470"/>
        <w:gridCol w:w="2326"/>
        <w:gridCol w:w="1049"/>
        <w:gridCol w:w="570"/>
        <w:gridCol w:w="926"/>
      </w:tblGrid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3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诊有创呼吸机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验收合格后满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应提供的配套专修工具和使用工具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证书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555"/>
        <w:gridCol w:w="1275"/>
        <w:gridCol w:w="600"/>
        <w:gridCol w:w="1395"/>
        <w:gridCol w:w="2040"/>
        <w:gridCol w:w="1020"/>
        <w:gridCol w:w="615"/>
        <w:gridCol w:w="1256"/>
      </w:tblGrid>
      <w:tr>
        <w:trPr>
          <w:trHeight w:val="570" w:hRule="atLeast"/>
        </w:trPr>
        <w:tc>
          <w:tcPr>
            <w:tcW w:w="938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3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诊有创呼吸机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呼吸功能障碍患者的辅助通气功能，适用于成人、儿童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规模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容量控制通气模式，压力控制通气模式，同步间歇指令通气模式，持续气道正压模式，无创通气模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级模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能化通气模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AV+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utomod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V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M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V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潮气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)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最大误差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吸频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8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，最大误差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（取绝对值大者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氧浓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)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最大误差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吸气流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L/mi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气压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（</w:t>
            </w:r>
            <w:r>
              <w:rPr>
                <w:rStyle w:val="Font41"/>
                <w:lang w:val="en-US" w:eastAsia="zh-CN" w:bidi="ar"/>
              </w:rPr>
              <w:t>1-100</w:t>
            </w:r>
            <w:r>
              <w:rPr>
                <w:rStyle w:val="Font41"/>
                <w:lang w:val="en-US" w:eastAsia="zh-CN" w:bidi="ar"/>
              </w:rPr>
              <w:t>）</w:t>
            </w:r>
            <w:r>
              <w:rPr>
                <w:rStyle w:val="Font41"/>
                <w:lang w:val="en-US" w:eastAsia="zh-CN" w:bidi="ar"/>
              </w:rPr>
              <w:t>cmH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Style w:val="Font41"/>
                <w:lang w:val="en-US" w:eastAsia="zh-CN" w:bidi="ar"/>
              </w:rPr>
              <w:t>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流量氧疗功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0-50)L/mi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殊功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升级跨肺压监测功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脱机辅助工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容量模式流速波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调方波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递减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气触发灵敏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气峰流速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0%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肺力学监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时动态监测气道阻力和肺顺应性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时波形及环形图监测功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显示压力－时间、流速－时间、容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波形；可显示压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容量环或流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容量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态肺显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彩色显示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池工作时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，可用电池开机工作，关机情况下可对电池充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气伺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气伺服机构不接受涡轮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具备潮气量、分钟通气量、漏气、气道压力、氧气浓度、窒息、管路脱落指标异常提示和安全报警声光指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有创呼吸机，包含有创呼吸机主机、专用台车、呼吸机管路支架、湿化器等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呼吸管路（成人）各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模拟肺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湿化罐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封闭耗材（试剂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总数的</w:t>
            </w:r>
            <w:r>
              <w:rPr/>
              <w:t>50%</w:t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项）</w:t>
            </w:r>
            <w:r>
              <w:rPr/>
              <w:t>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总数的</w:t>
            </w:r>
            <w:r>
              <w:rPr/>
              <w:t>20%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项）</w:t>
            </w:r>
            <w:r>
              <w:rPr/>
              <w:t>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Font41">
    <w:name w:val="font41"/>
    <w:basedOn w:val="Style12"/>
    <w:qFormat/>
    <w:rPr>
      <w:rFonts w:ascii="黑体" w:hAnsi="黑体" w:eastAsia="黑体" w:cs="黑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0:01:36Z</dcterms:created>
  <dc:creator>Lenovo</dc:creator>
  <dc:description/>
  <dc:language>en-US</dc:language>
  <cp:lastModifiedBy>Lenovo</cp:lastModifiedBy>
  <dcterms:modified xsi:type="dcterms:W3CDTF">2024-09-06T00:0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