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 w:before="0" w:after="12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eastAsia="黑体" w:cs="黑体"/>
          <w:b w:val="false"/>
          <w:b w:val="false"/>
          <w:color w:val="000000"/>
          <w:sz w:val="28"/>
          <w:szCs w:val="28"/>
          <w:highlight w:val="none"/>
          <w:lang w:eastAsia="zh-CN"/>
        </w:rPr>
      </w:pP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一、商务要求（</w:t>
      </w:r>
      <w:r>
        <w:rPr>
          <w:rFonts w:ascii="黑体" w:hAnsi="黑体" w:cs="黑体"/>
          <w:b w:val="false"/>
          <w:color w:val="000000"/>
          <w:sz w:val="28"/>
          <w:szCs w:val="28"/>
          <w:lang w:val="zh-CN" w:eastAsia="zh-CN"/>
        </w:rPr>
        <w:t>均为实质性要求，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不接受企业负偏离）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45"/>
        <w:gridCol w:w="915"/>
        <w:gridCol w:w="747"/>
        <w:gridCol w:w="1168"/>
        <w:gridCol w:w="2315"/>
        <w:gridCol w:w="1095"/>
        <w:gridCol w:w="660"/>
        <w:gridCol w:w="1379"/>
      </w:tblGrid>
      <w:tr>
        <w:trPr>
          <w:trHeight w:val="690" w:hRule="atLeast"/>
        </w:trPr>
        <w:tc>
          <w:tcPr>
            <w:tcW w:w="9571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highlight w:val="no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sz w:val="40"/>
                <w:szCs w:val="40"/>
                <w:lang w:eastAsia="zh-CN"/>
              </w:rPr>
              <w:t>商务要求表</w:t>
            </w:r>
          </w:p>
        </w:tc>
      </w:tr>
      <w:tr>
        <w:trPr>
          <w:trHeight w:val="680" w:hRule="atLeast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编号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z w:val="18"/>
                <w:szCs w:val="18"/>
                <w:lang w:val="en-US" w:eastAsia="zh-CN"/>
              </w:rPr>
              <w:t>2024-JQ06-W122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项目名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婴儿培养箱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预算及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最高限价（万元）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  <w:lang w:val="en-US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200.00</w:t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序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名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性质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具体内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量化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18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同签订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月内交付，交付地点由甲方指定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18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保证金，验收合格后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不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18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18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修年限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计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18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提供不少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次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18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维修响应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时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用工具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厂家自报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rFonts w:ascii="宋体" w:hAnsi="宋体" w:cs="宋体"/>
          <w:bCs/>
          <w:color w:val="000000"/>
          <w:sz w:val="28"/>
          <w:szCs w:val="28"/>
          <w:highlight w:val="none"/>
          <w:lang w:val="en-US" w:eastAsia="zh-CN"/>
        </w:rPr>
      </w:pPr>
      <w:r>
        <w:br w:type="page"/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01"/>
        <w:gridCol w:w="989"/>
        <w:gridCol w:w="736"/>
        <w:gridCol w:w="1225"/>
        <w:gridCol w:w="2375"/>
        <w:gridCol w:w="1020"/>
        <w:gridCol w:w="675"/>
        <w:gridCol w:w="1379"/>
      </w:tblGrid>
      <w:tr>
        <w:trPr>
          <w:trHeight w:val="750" w:hRule="atLeast"/>
        </w:trPr>
        <w:tc>
          <w:tcPr>
            <w:tcW w:w="9571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" w:hAnsi="宋体" w:cs="宋体"/>
                <w:highlight w:val="none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44"/>
                <w:szCs w:val="44"/>
              </w:rPr>
              <w:t>采购需求表（物资类）</w:t>
            </w:r>
          </w:p>
        </w:tc>
      </w:tr>
      <w:tr>
        <w:trPr>
          <w:trHeight w:val="755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编号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sz w:val="18"/>
                <w:szCs w:val="18"/>
                <w:lang w:val="en-US" w:eastAsia="zh-CN"/>
              </w:rPr>
              <w:t>2024-JQ06-W122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项目名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婴儿培养箱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预算及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最高限价（万元）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200.00</w:t>
            </w:r>
          </w:p>
        </w:tc>
      </w:tr>
      <w:tr>
        <w:trPr>
          <w:trHeight w:val="50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8"/>
              </w:rPr>
              <w:t>序号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8"/>
              </w:rPr>
              <w:t>需求名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8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8"/>
              </w:rPr>
              <w:t>性质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8"/>
              </w:rPr>
              <w:t>需求具体内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1"/>
                <w:szCs w:val="28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8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8"/>
              </w:rPr>
              <w:t>量化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8"/>
              </w:rPr>
              <w:t>备注</w:t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1"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于早产儿、危重症患儿、新生儿恒温培养保育，以及开放环境下的抢救和手术等处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1"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1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准规范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MPA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认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器械注册证</w:t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2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准规范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认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证书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原文及翻译件）</w:t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1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控制模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1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伺服控制，手动控制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2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温度控制要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1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2.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温度控制范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箱内温度控制范围；≥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.0-37.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℃，高温模式：≥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.1-39.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℃，皮肤温度控制范围；≥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.0-37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℃，高温模式：≥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.6-38.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2.2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温度显示范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1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箱内温度显示范围：≥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.0-42.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℃，分辨率：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1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皮肤温度显示范围：≥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.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.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℃，分辨率：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1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2.3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温度精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箱温精度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±0.3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肤温精度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±0.3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2.4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温控功能要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1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箱温和肤温双重温度控制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2.5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风帘保温功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1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有内循环风帘系统和可自动启动的垂直风帘系统，空气流速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m/s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3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湿度控制要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1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3.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湿度控制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1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显示范围≥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-9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控制范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0-95%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辨率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3.2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湿度控制精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1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±10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3.3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独立加湿系统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抽屉式无管路化设计独立加湿系统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1"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4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辐射台功能模块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1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1"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4.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控制方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动控制方式和伺服控制两种方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4.2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温度控制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加热功率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W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； 皮肤温度显示范围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0~42°C;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皮肤温度设定范围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4.0~38.0°C;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肤温控制精度：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1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；加热器输出显示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;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加热器输出设定范围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~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加值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4.3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远红外线加热器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，加热器位于箱体外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4.4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热模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备应具备预热模式，预热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钟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5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时功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pgar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时器：用于新生儿出生后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pgar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评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6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报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超温、断电报警装置；传感器故障、风道故障、设置温度失灵、系统故障、皮肤温度、皮肤温度测量器、婴儿检查、系统故障、主电源故障，发热器偏离水平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置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X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片盒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8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床垫倾斜功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9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静音要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整体内部噪声：最高噪音不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dB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.10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升降功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有床体电动升降功能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1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全功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11.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过热报警功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11.2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升降安全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，且遇到障碍物可自动停止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11.3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双锁设计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11.4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护围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12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防感染设计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12.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静电过滤器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置气动静电过滤器，能过滤直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1u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的细菌和灰尘，过滤效果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12.2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抗菌设计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箱体具有纳米抗菌涂层，双层箱，具有防静电设计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12.3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床垫推拉功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前后推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13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控制屏幕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彩色液晶屏，触控操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14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夜间模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触控屏具备光传感器自动夜间切换明暗模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配置要求（单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机（暖箱和辐射一体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，肤温探头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，肤温传感器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，床体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，辐射台加热器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28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，检测费用由中标供应商提供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sz w:val="20"/>
                <w:lang w:val="en-US" w:eastAsia="zh-CN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偏离要求</w:t>
            </w:r>
          </w:p>
        </w:tc>
        <w:tc>
          <w:tcPr>
            <w:tcW w:w="7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，投标企业按无效报价处理</w:t>
            </w:r>
          </w:p>
        </w:tc>
      </w:tr>
      <w:tr>
        <w:trPr>
          <w:trHeight w:val="397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1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</w:r>
          </w:p>
        </w:tc>
        <w:tc>
          <w:tcPr>
            <w:tcW w:w="7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黑体" w:cs="黑体" w:ascii="黑体" w:hAnsi="黑体"/>
              </w:rPr>
              <w:t>▲</w:t>
            </w:r>
            <w:r>
              <w:rPr>
                <w:rFonts w:ascii="黑体" w:hAnsi="黑体" w:cs="黑体" w:eastAsia="黑体"/>
              </w:rPr>
              <w:t>标识的指标负偏离≥</w:t>
            </w:r>
            <w:r>
              <w:rPr>
                <w:rFonts w:eastAsia="黑体" w:cs="黑体" w:ascii="黑体" w:hAnsi="黑体"/>
              </w:rPr>
              <w:t>3</w:t>
            </w:r>
            <w:r>
              <w:rPr>
                <w:rFonts w:ascii="黑体" w:hAnsi="黑体" w:cs="黑体" w:eastAsia="黑体"/>
              </w:rPr>
              <w:t>项，投标企业技术分值为</w:t>
            </w:r>
            <w:r>
              <w:rPr>
                <w:rFonts w:eastAsia="黑体" w:cs="黑体" w:ascii="黑体" w:hAnsi="黑体"/>
              </w:rPr>
              <w:t>0</w:t>
            </w:r>
            <w:r>
              <w:rPr>
                <w:rFonts w:ascii="黑体" w:hAnsi="黑体" w:cs="黑体" w:eastAsia="黑体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1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</w:r>
          </w:p>
        </w:tc>
        <w:tc>
          <w:tcPr>
            <w:tcW w:w="7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黑体" w:cs="黑体" w:ascii="黑体" w:hAnsi="黑体"/>
              </w:rPr>
              <w:t>▲</w:t>
            </w:r>
            <w:r>
              <w:rPr>
                <w:rFonts w:ascii="黑体" w:hAnsi="黑体" w:cs="黑体" w:eastAsia="黑体"/>
              </w:rPr>
              <w:t>标识的指标和“无标识”指标负偏离≥</w:t>
            </w:r>
            <w:r>
              <w:rPr>
                <w:rFonts w:eastAsia="黑体" w:cs="黑体" w:ascii="黑体" w:hAnsi="黑体"/>
              </w:rPr>
              <w:t>10</w:t>
            </w:r>
            <w:r>
              <w:rPr>
                <w:rFonts w:ascii="黑体" w:hAnsi="黑体" w:cs="黑体" w:eastAsia="黑体"/>
              </w:rPr>
              <w:t>项，投标企业技术分值为</w:t>
            </w:r>
            <w:r>
              <w:rPr>
                <w:rFonts w:eastAsia="黑体" w:cs="黑体" w:ascii="黑体" w:hAnsi="黑体"/>
              </w:rPr>
              <w:t>0</w:t>
            </w:r>
            <w:r>
              <w:rPr>
                <w:rFonts w:ascii="黑体" w:hAnsi="黑体" w:cs="黑体" w:eastAsia="黑体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1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</w:r>
          </w:p>
        </w:tc>
        <w:tc>
          <w:tcPr>
            <w:tcW w:w="7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及▲标识的指标，投标供应商须提供证明材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1:00:01Z</dcterms:created>
  <dc:creator>Lenovo</dc:creator>
  <dc:description/>
  <dc:language>en-US</dc:language>
  <cp:lastModifiedBy>Lenovo</cp:lastModifiedBy>
  <dcterms:modified xsi:type="dcterms:W3CDTF">2024-08-28T11:08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