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5"/>
        <w:gridCol w:w="1019"/>
        <w:gridCol w:w="655"/>
        <w:gridCol w:w="5295"/>
        <w:gridCol w:w="655"/>
        <w:gridCol w:w="901"/>
      </w:tblGrid>
      <w:tr>
        <w:trPr>
          <w:trHeight w:val="65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5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5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材料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5"/>
        <w:gridCol w:w="1019"/>
        <w:gridCol w:w="655"/>
        <w:gridCol w:w="1565"/>
        <w:gridCol w:w="1855"/>
        <w:gridCol w:w="1875"/>
        <w:gridCol w:w="655"/>
        <w:gridCol w:w="901"/>
      </w:tblGrid>
      <w:tr>
        <w:trPr>
          <w:trHeight w:val="592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动脉球囊反搏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7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82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各种原因引起的心衰、心律失常，冠脉血管重建，以及心梗后发生的机械性并发症等疾病的治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注册证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自由活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区分显示相关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充气时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种选择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中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文根据需要选择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系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机导航操作，一键启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性按键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有专门的操作面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气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一次性医用级氦气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步进式马达钛合金风箱（或螺旋泵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压系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充气范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范围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c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c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小调节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c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能自动识别导管型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自动和手动操作模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种触发模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至少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R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规范窦率触发、快速心率触发、心律不齐触发、内置触发模式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模式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蓄电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内置蓄电池，可在断开电源下工作，电池工作时间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频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-63Hz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W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内置打印机，可打印波形、时间、血流动力学参数、球囊充气容量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侦测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气体泄漏自动侦测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比率设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四档以上辅助比率设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干扰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抗高频电刀干扰功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主机、触摸显示屏，标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线，压力缆线，外接监护仪信号导线壹根，原装一次性医用气瓶一瓶，可升降悬挂支架、内置蓄电池、热敏打印机各一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93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提供证明材料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23:03Z</dcterms:created>
  <dc:creator>admin</dc:creator>
  <dc:description/>
  <dc:language>en-US</dc:language>
  <cp:lastModifiedBy>admin</cp:lastModifiedBy>
  <dcterms:modified xsi:type="dcterms:W3CDTF">2024-09-29T09:5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