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56" w:after="156"/>
        <w:ind w:firstLine="42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80"/>
        <w:gridCol w:w="866"/>
        <w:gridCol w:w="574"/>
        <w:gridCol w:w="75"/>
        <w:gridCol w:w="1095"/>
        <w:gridCol w:w="2115"/>
        <w:gridCol w:w="1208"/>
        <w:gridCol w:w="727"/>
        <w:gridCol w:w="106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计划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\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活细胞工作站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00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8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用于生命科学研究高端显微成像系统，适用于对活细胞实时动态观察、成像记录和分析，广泛应用于创面修复、组织再生等研究方向，满足细胞划痕实验、血管生成实验（成管实验）等多种实验流程需求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92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认证证书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硬件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显微镜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主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1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光学系统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cs="宋体" w:ascii="宋体" w:hAnsi="宋体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无限远色差反差双重校正光学系统，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5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国际标准物镜齐焦距离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1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载物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扫描电动载物台，行程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0*10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最小步进值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.1u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1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明场照明装置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cs="宋体" w:ascii="宋体" w:hAnsi="宋体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LE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长寿命光源，使用寿命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00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140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1.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调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cs="宋体" w:ascii="宋体" w:hAnsi="宋体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调焦行程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可设置调焦上限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1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目镜筒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视场数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3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倾角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度；目镜筒可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6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度自由旋转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1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目镜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倍目镜，视场数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3m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1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镜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cs="宋体" w:ascii="宋体" w:hAnsi="宋体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满足明场、相差、立体浮雕和荧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种观察方式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×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 数值孔径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NA≥0.3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×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 数值孔径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NA≥0.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工作距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4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-1.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器皿校正功能；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0×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 数值孔径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NA≥0.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工作距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3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-1.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器皿校正功能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1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镜转盘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位编码物镜转盘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1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聚光镜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长工作距离聚光镜系统，工作距离≧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6mm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N.A≧0.5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满足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-100X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镜观察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1.1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荧光光源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cs="宋体" w:ascii="宋体" w:hAnsi="宋体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长寿命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LE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荧光光源，使用寿命≧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1.1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荧光滤色镜组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红蓝绿三组带通滤色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1.1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荧光转盘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cs="宋体" w:ascii="宋体" w:hAnsi="宋体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孔电动荧光转盘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173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1.1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荧光光路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复消色差荧光光路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9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D0D0D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D0D0D"/>
                <w:kern w:val="0"/>
                <w:sz w:val="20"/>
                <w:lang w:bidi="ar"/>
              </w:rPr>
              <w:t>图像采集系统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D0D0D"/>
                <w:kern w:val="0"/>
                <w:sz w:val="20"/>
              </w:rPr>
            </w:pPr>
            <w:r>
              <w:rPr>
                <w:rFonts w:cs="宋体" w:ascii="宋体" w:hAnsi="宋体"/>
                <w:color w:val="0D0D0D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D0D0D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D0D0D"/>
                <w:kern w:val="0"/>
                <w:sz w:val="20"/>
                <w:lang w:bidi="ar"/>
              </w:rPr>
              <w:t>显微镜同品牌高灵敏度相机，物理像素≥</w:t>
            </w:r>
            <w:r>
              <w:rPr>
                <w:rFonts w:eastAsia="黑体" w:cs="黑体" w:ascii="黑体" w:hAnsi="黑体"/>
                <w:color w:val="0D0D0D"/>
                <w:kern w:val="0"/>
                <w:sz w:val="20"/>
                <w:lang w:bidi="ar"/>
              </w:rPr>
              <w:t>1600</w:t>
            </w:r>
            <w:r>
              <w:rPr>
                <w:rFonts w:ascii="黑体" w:hAnsi="黑体" w:cs="黑体" w:eastAsia="黑体"/>
                <w:color w:val="0D0D0D"/>
                <w:kern w:val="0"/>
                <w:sz w:val="20"/>
                <w:lang w:bidi="ar"/>
              </w:rPr>
              <w:t>万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9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FF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活细胞培养系统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FF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FF0000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3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活细胞培养系统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-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温度控制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LE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显示温度；控制范围：室温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+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~6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度，精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.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度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3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FF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活细胞培养系统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-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二氧化碳控制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过红外探测器检测，有专用的二氧化碳盖板，保证样品处于恒定的二氧化碳浓度环境中；控制范围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~7.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精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RS23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接口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3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FF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活细胞培养系统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-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湿度系统控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度时湿度范围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~70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有专用的防蒸发附件保护样品溶液不被蒸发及保持湿度环境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4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电脑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4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PU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i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或以上性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4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4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内存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内存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4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4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硬盘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硬盘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9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4.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液晶显示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彩色液晶显示器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英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软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yellow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highlight w:val="yellow"/>
                <w:lang w:bidi="a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yellow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highlight w:val="yellow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设置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FF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有白平衡调节、对比度调节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传输介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FF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USB3.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传输画面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测量工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FF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能够添加标尺标注等工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出格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FF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多种图像格式导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图像采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FF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硬件交互实现多样化图像采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图像处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FF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实现各种图像处理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多通道图像叠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FF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多通道图像叠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彩页或原厂技术白皮书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FF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.</w:t>
            </w:r>
            <w:r>
              <w:rPr/>
              <w:t xml:space="preserve">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显微镜主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.</w:t>
            </w:r>
            <w:r>
              <w:rPr/>
              <w:t xml:space="preserve">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图像采集系统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.</w:t>
            </w:r>
            <w:r>
              <w:rPr/>
              <w:t xml:space="preserve">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活细胞培养系统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4.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电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</w:p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5.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套软件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综合实力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生产企业为高新技术企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企业承诺</w:t>
            </w:r>
          </w:p>
        </w:tc>
      </w:tr>
      <w:tr>
        <w:trPr>
          <w:trHeight w:val="109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标准方法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8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签订合同、物资到货验收后付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专用工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应提供的配套专修工具和使用工具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保密要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知识产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6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1096" w:hRule="atLeast"/>
        </w:trPr>
        <w:tc>
          <w:tcPr>
            <w:tcW w:w="8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注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及▲标识的指标，无法明确的默认由企业提供承诺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经济要求不接受企业负偏离。</w:t>
            </w:r>
          </w:p>
        </w:tc>
      </w:tr>
    </w:tbl>
    <w:p>
      <w:pPr>
        <w:pStyle w:val="Normal"/>
        <w:overflowPunct w:val="false"/>
        <w:spacing w:lineRule="exact" w:line="572" w:before="156" w:after="156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主题 字符"/>
    <w:qFormat/>
    <w:rPr>
      <w:rFonts w:ascii="Times New Roman" w:hAnsi="Times New Roman" w:cs="Times New Roman"/>
      <w:b/>
      <w:bCs/>
      <w:kern w:val="2"/>
      <w:sz w:val="21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</w:rPr>
  </w:style>
  <w:style w:type="character" w:styleId="Style19">
    <w:name w:val="正文文本 字符"/>
    <w:qFormat/>
    <w:rPr>
      <w:rFonts w:ascii="Times New Roman" w:hAnsi="Times New Roman" w:eastAsia="宋体" w:cs="Times New Roman"/>
      <w:szCs w:val="20"/>
    </w:rPr>
  </w:style>
  <w:style w:type="character" w:styleId="Style20">
    <w:name w:val="正文文本缩进 字符"/>
    <w:qFormat/>
    <w:rPr>
      <w:rFonts w:ascii="仿宋_GB2312" w:hAnsi="仿宋_GB2312" w:eastAsia="仿宋_GB2312" w:cs="Times New Roman"/>
      <w:sz w:val="30"/>
      <w:szCs w:val="20"/>
    </w:rPr>
  </w:style>
  <w:style w:type="character" w:styleId="Style21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06:00Z</dcterms:created>
  <dc:creator>Administrator</dc:creator>
  <dc:description/>
  <dc:language>en-US</dc:language>
  <cp:lastModifiedBy>admin</cp:lastModifiedBy>
  <cp:lastPrinted>2024-09-02T16:24:00Z</cp:lastPrinted>
  <dcterms:modified xsi:type="dcterms:W3CDTF">2024-09-10T09:54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CD7E1F5C0241C1AF0258FF2986AE9F_13</vt:lpwstr>
  </property>
  <property fmtid="{D5CDD505-2E9C-101B-9397-08002B2CF9AE}" pid="3" name="KSOProductBuildVer">
    <vt:lpwstr>2052-11.1.0.10132</vt:lpwstr>
  </property>
  <property fmtid="{D5CDD505-2E9C-101B-9397-08002B2CF9AE}" pid="4" name="commondata">
    <vt:lpwstr>commondata</vt:lpwstr>
  </property>
</Properties>
</file>