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"/>
        <w:gridCol w:w="1383"/>
        <w:gridCol w:w="6015"/>
        <w:gridCol w:w="901"/>
      </w:tblGrid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者企业承诺</w:t>
            </w:r>
          </w:p>
        </w:tc>
      </w:tr>
      <w:tr>
        <w:trPr>
          <w:trHeight w:val="10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4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13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302"/>
        <w:gridCol w:w="849"/>
        <w:gridCol w:w="3889"/>
        <w:gridCol w:w="995"/>
        <w:gridCol w:w="1255"/>
      </w:tblGrid>
      <w:tr>
        <w:trPr>
          <w:trHeight w:val="671" w:hRule="atLeast"/>
        </w:trPr>
        <w:tc>
          <w:tcPr>
            <w:tcW w:w="9139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0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患者评价血管内皮功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7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横截面、纵截面、彩色血流图、实时显示血管直径、实时显示血管内径变化率、显示扩张状态血管内径最大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对焦，自动追踪、调整并锁定至超声波图像内的靶位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测量并显示静息状态下肱动脉血管内径，自动释放后进行测量，显示最大血管内径值，自动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微调控制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时间变化趋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测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扩张最大值所需时间、血管内径最大时间点、血流最大时间点、血流增大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径扩张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检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径扩张时间变化曲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手动测量血管内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肱动脉内中膜厚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测量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扩张变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可回放功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焦模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对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液晶触摸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频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Hz±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兼容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、符合三高共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Connection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慢病深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Connectio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等相关系统连接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包含但不限于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可移动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辆、探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10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27:05Z</dcterms:created>
  <dc:creator>admin</dc:creator>
  <dc:description/>
  <dc:language>en-US</dc:language>
  <cp:lastModifiedBy>admin</cp:lastModifiedBy>
  <dcterms:modified xsi:type="dcterms:W3CDTF">2024-10-15T07:2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