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581"/>
        <w:gridCol w:w="859"/>
        <w:gridCol w:w="75"/>
        <w:gridCol w:w="955"/>
        <w:gridCol w:w="1843"/>
        <w:gridCol w:w="1134"/>
        <w:gridCol w:w="1213"/>
        <w:gridCol w:w="1055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\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手持式三维扫描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8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快速、精确地捕获物体三维数据进行模型扫描与重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,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重建后可以一键导入并进行后续设计或打印工作。需配套高精度手持扫描主机、扫描辅助配件（含碳纤维标尺，反光标志点、航空防水箱、接收平台）、配套电脑、其他辅助耗材包、配套三维扫描软件、配套三维设计及三维切片软件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：高精度手持扫描主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三目拍照式，配备多线程激光扫描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5n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投影光源，拥有高效、标准、精细、深孔、摄影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测量模式，扫描景深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50</w:t>
            </w:r>
            <w:r>
              <w:rPr>
                <w:rFonts w:eastAsia="黑体" w:cs="Calibri" w:ascii="Calibri" w:hAnsi="Calibri"/>
                <w:kern w:val="0"/>
                <w:sz w:val="20"/>
                <w:lang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基本要求：扫描辅助配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含碳纤维材质的数据标尺、扫描反光标志点、正压仓室（含紫外消毒功能）、航空防水箱、接收平台（分上下两部分，下部为旋转接收平台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基本要求：配套电脑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笔记本及嵌入式人机交互电脑，笔记本屏幕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寸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以上处理器，内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硬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0G,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嵌入式人机交互电脑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触摸屏，可上下翻转自由调节，人体工学设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基本要求：其他辅助耗材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含电源适配器、电源线缆、灰度掩膜、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DM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透光膜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EP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金属卡槽、加密狗、护目镜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基本要求：配套三维扫描软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软件实时生成三角网格面，无需通过生成三维点云，再封装处理为三角网格面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基本要求：三维设计及三维切片软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软件一套，对扫描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进行逆向处理，软件基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onvergent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建模技术与拓扑优化技术的融合，模型切片软件对模型进行切片处理，同时可对接收平台温度、平台抬升速度、平台抬升层高、光强等参数进行全自动控制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</w:rPr>
              <w:t>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速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双模式，高效模式下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,800,0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点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秒，常规模式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,500,0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点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秒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二级人眼安全光源，蓝色线激光，输入功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W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波长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50n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形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图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C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机传感器与两组激光器总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蓝色激光线束构，交叉激光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束，平行激光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束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束单独工作激光线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蓝色交叉线激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束蓝色交叉线激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投影光功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投影功率覆盖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~30 mW /cm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~100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可调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1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定位扫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密集激光阵列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束，无需标志点，通过被测物表面几何特征自定位扫描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1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拼接模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模式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，支持拼接模式，至少包含补贴点特征拼接扫描、标志点拼接扫描，特征标志点混合拼接扫描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投影光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85nm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及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05nm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两种可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1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旋转平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支持单次操作使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种以上材料组合进行结构构建，用于构建多材料复杂结构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1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投影像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920*108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像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1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温度控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ind w:hanging="0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温控范围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RT~50℃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，热风控温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1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范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静态扫描幅面不小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45mm*58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体积精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精度，摄影测量模式下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02+0.015mm/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标准模式下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02+0.03mm/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2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调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含独立机械臂，软件自动调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2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小投影分辨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eastAsia="黑体" w:cs="黑体" w:ascii="黑体" w:hAnsi="黑体"/>
              </w:rPr>
              <w:t>μ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</w:rPr>
              <w:t>2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方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多线激光移动三目拍照式，手持或机械移动夹持扫描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2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色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校准功能，扫描过程对点云边缘数据质量实时评价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空间点距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01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01mm~3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调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2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嵌入式人机交互电脑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ind w:hanging="0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英寸触摸屏，可上下翻转自由调节，人体工学设计；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</w:rPr>
              <w:t>2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二次开发功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，提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DK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扩展功能，支持外部软件控制，可实现设置采样频率调整、新建与保存工程、自动化标定、自动化测量、结果自动输出等功能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</w:rPr>
              <w:t>2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精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双模式扫描，精细模式最高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01m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yellow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页、技术白皮书、官网或产品手册截图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2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摄影测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过三目摄影测量，无需粘贴编码标志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3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程对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多工程可在软件中一键对齐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3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模型修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对数据进行交互式数据修复功能，可进行手动单孔补洞，平滑等，也可自动修复。兼容第三方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TL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导入编辑修复，可生成封闭网格数据直接可用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打印使用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3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模型编辑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对扫描后的模型进行翻转法线、数据坐标系摆正，镜像、尺寸缩放等编辑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3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模型交互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扫描模型一键云分享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</w:rPr>
              <w:t>3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距离测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可实现点到点，点到面，面到面直线距离测量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3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测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可一键分析扫描模型的表面积，体积等测量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3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导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以一键导出测量分析数据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3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软件功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具备零件建模、钣金设计、装配设计、二维工程图等功能，同时借助软件中包括的工具，可以将组件设计为利用最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打印和增材制造技术，准备好设计并将其输出到不同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打印硬件和服务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3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文件格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支持导入模型的文件格式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STL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JPE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JP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3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调节设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料仓温度、平台温度、抬升速度、层高、光强，可实现全自动控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</w:rPr>
              <w:t>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高精度手持扫描主机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辅助配件（含碳纤维标尺、反光标志点、正压仓室、航空防水箱、接收平台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电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其他辅助耗材包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三维扫描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三维设计及三维切片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</w:rPr>
              <w:t>4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生产企业为高新技术企业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</w:rPr>
              <w:t>4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投标文件、采购合同、质量标准等，组织对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签订合同、物资到货验收后付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应提供的配套专修工具和使用工具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99" w:hRule="atLeast"/>
        </w:trPr>
        <w:tc>
          <w:tcPr>
            <w:tcW w:w="8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无法明确的默认由企业提供承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不接受企业负偏离。</w:t>
            </w:r>
          </w:p>
        </w:tc>
      </w:tr>
    </w:tbl>
    <w:p>
      <w:pPr>
        <w:pStyle w:val="Normal"/>
        <w:overflowPunct w:val="false"/>
        <w:spacing w:lineRule="exact" w:line="572" w:before="156" w:after="156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6">
    <w:name w:val="正文文本 字符"/>
    <w:qFormat/>
    <w:rPr>
      <w:rFonts w:ascii="Times New Roman" w:hAnsi="Times New Roman" w:eastAsia="宋体" w:cs="Times New Roman"/>
      <w:szCs w:val="20"/>
    </w:rPr>
  </w:style>
  <w:style w:type="character" w:styleId="Style17">
    <w:name w:val="正文文本缩进 字符"/>
    <w:qFormat/>
    <w:rPr>
      <w:rFonts w:ascii="仿宋_GB2312" w:hAnsi="仿宋_GB2312" w:eastAsia="仿宋_GB2312" w:cs="Times New Roman"/>
      <w:sz w:val="30"/>
      <w:szCs w:val="20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Cambria" w:hAnsi="Cambria" w:eastAsia="宋体" w:cs="宋体"/>
      <w:color w:val="auto"/>
      <w:kern w:val="2"/>
      <w:sz w:val="21"/>
      <w:szCs w:val="21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53:00Z</dcterms:created>
  <dc:creator>Administrator</dc:creator>
  <dc:description/>
  <dc:language>en-US</dc:language>
  <cp:lastModifiedBy>admin</cp:lastModifiedBy>
  <cp:lastPrinted>2024-09-02T16:25:00Z</cp:lastPrinted>
  <dcterms:modified xsi:type="dcterms:W3CDTF">2024-09-10T09:28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4E1D559A646A290EDD7B8E28947E5</vt:lpwstr>
  </property>
  <property fmtid="{D5CDD505-2E9C-101B-9397-08002B2CF9AE}" pid="3" name="KSOProductBuildVer">
    <vt:lpwstr>2052-11.1.0.10132</vt:lpwstr>
  </property>
</Properties>
</file>