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rPr>
          <w:rFonts w:cs="宋体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color w:val="000000"/>
          <w:sz w:val="28"/>
          <w:szCs w:val="28"/>
          <w:lang w:val="en-US" w:eastAsia="zh-CN"/>
        </w:rPr>
        <w:t>（一）经济要求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525"/>
        <w:gridCol w:w="743"/>
        <w:gridCol w:w="4642"/>
        <w:gridCol w:w="751"/>
        <w:gridCol w:w="1271"/>
      </w:tblGrid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签订后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三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95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验收合格后满一年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5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75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保修年限不低于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三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原厂授权（企业承诺）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，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 w:bidi="ar"/>
              </w:rPr>
              <w:t>京内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 w:bidi="ar"/>
              </w:rPr>
              <w:t>；京外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小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5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zh-CN"/>
        </w:rPr>
        <w:t>（三）</w:t>
      </w: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  <w:r>
        <w:br w:type="page"/>
      </w:r>
    </w:p>
    <w:p>
      <w:pPr>
        <w:pStyle w:val="Normal"/>
        <w:rPr>
          <w:bCs/>
          <w:sz w:val="28"/>
          <w:szCs w:val="28"/>
          <w:highlight w:val="none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/>
          <w:color w:val="000000"/>
          <w:kern w:val="2"/>
          <w:sz w:val="28"/>
          <w:szCs w:val="28"/>
          <w:lang w:val="en-US" w:eastAsia="zh-CN" w:bidi="ar-SA"/>
        </w:rPr>
        <w:t>二、技术要求</w:t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5"/>
        <w:gridCol w:w="2357"/>
        <w:gridCol w:w="1153"/>
        <w:gridCol w:w="3053"/>
        <w:gridCol w:w="931"/>
        <w:gridCol w:w="931"/>
      </w:tblGrid>
      <w:tr>
        <w:trPr>
          <w:trHeight w:val="79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需求具体内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集中输液管理，监控患者给药，以及输液给药相关信息的储存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、输液泵、输液信息采集系统分别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认证材料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、输液泵、输液信息采集系统分别具备三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认证材料</w:t>
            </w:r>
          </w:p>
        </w:tc>
      </w:tr>
      <w:tr>
        <w:trPr>
          <w:trHeight w:val="92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机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通道输液工作站可实现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任意输注泵模块之间并连功能，并且可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泵之间进行循环级联输液，能够无缝连续输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管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直接接入监护仪中央工作站，可实现监护仪和输液泵信息同步查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速率范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-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/h,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ml/h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大允许误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.8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，彩色电容触摸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支持上下左右滑动操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射泵适用范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成人、小儿、新生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流量限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够根据药物类型设置流量软限值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报警）硬限制（停机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多种规格注射器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少包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射泵输液模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升级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C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阻塞处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阻塞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疏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自动重启输液功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注射泵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感控设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体两侧无导轨设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安装方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安装后，推拉盒可自动定位并固定注射器尾夹，无需手动操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输血功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注册证证明文件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流量范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-2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l/h,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ml/h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最大允许误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4.5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支持肠内营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注册证证明文件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超声探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双超声气泡检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感控设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体两侧无导轨设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防水膜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片具有防水膜，防止液体进入泵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阻塞处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阻塞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疏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自动重启输液功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空瓶报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需滴数传感器，泵可自动识别空瓶状态并报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泵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门智能电动控制，可自动开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1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站具有声、光及闪动符号报警功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运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足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17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，适用在救护车使用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EN1789</w:t>
            </w: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标准证证明文件</w:t>
            </w:r>
          </w:p>
        </w:tc>
      </w:tr>
      <w:tr>
        <w:trPr>
          <w:trHeight w:val="7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单台套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槽位输液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输液泵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注射泵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紧固夹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、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0"/>
                <w:szCs w:val="20"/>
                <w:u w:val="none"/>
                <w:lang w:eastAsia="zh-CN"/>
              </w:rPr>
              <w:t>厂家承诺</w:t>
            </w:r>
          </w:p>
        </w:tc>
      </w:tr>
      <w:tr>
        <w:trPr>
          <w:trHeight w:val="740" w:hRule="atLeast"/>
        </w:trPr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>
                <w:lang w:val="en-US" w:eastAsia="zh-CN"/>
              </w:rPr>
              <w:t>50%</w:t>
            </w:r>
            <w:r>
              <w:rPr/>
              <w:t>，投标企业技术分值为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指标为必须响应指标，任意一项不</w:t>
            </w:r>
            <w:r>
              <w:rPr>
                <w:rFonts w:ascii="Times New Roman" w:hAnsi="Times New Roman" w:cs="Times New Roman"/>
              </w:rPr>
              <w:t>满足要求即做废标处理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加注“★”、“▲”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2:04:48Z</dcterms:created>
  <dc:creator>admin</dc:creator>
  <dc:description/>
  <dc:language>en-US</dc:language>
  <cp:lastModifiedBy>admin</cp:lastModifiedBy>
  <dcterms:modified xsi:type="dcterms:W3CDTF">2024-10-29T02:2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