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3"/>
        <w:gridCol w:w="1624"/>
        <w:gridCol w:w="5610"/>
        <w:gridCol w:w="1053"/>
      </w:tblGrid>
      <w:tr>
        <w:trPr>
          <w:trHeight w:val="11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1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1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zh-CN"/>
        </w:rPr>
        <w:t>（三）</w:t>
      </w: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3"/>
        <w:gridCol w:w="1349"/>
        <w:gridCol w:w="873"/>
        <w:gridCol w:w="4237"/>
        <w:gridCol w:w="927"/>
        <w:gridCol w:w="1241"/>
      </w:tblGrid>
      <w:tr>
        <w:trPr>
          <w:trHeight w:val="40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5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定位根尖位置，可以测量牙髓活力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同时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液晶显示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频定位技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扩展根管治疗模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尖报警线位置设定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存储程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7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实时显示根管针位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牙髓活力无痛测量模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牙髓活力测定速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戴冠牙功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流脉冲可调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重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kg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尺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0mm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7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每套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一套、患者导线一套、牙根管长度测定探针一套、锉夹一套、牙髓活力探测针一套、唇钩一套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39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1:44:53Z</dcterms:created>
  <dc:creator>admin</dc:creator>
  <dc:description/>
  <dc:language>en-US</dc:language>
  <cp:lastModifiedBy>admin</cp:lastModifiedBy>
  <dcterms:modified xsi:type="dcterms:W3CDTF">2024-10-30T01:4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