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2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5"/>
        <w:gridCol w:w="1535"/>
        <w:gridCol w:w="5301"/>
        <w:gridCol w:w="1449"/>
      </w:tblGrid>
      <w:tr>
        <w:trPr>
          <w:trHeight w:val="8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0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合格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2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2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2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2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原厂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2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2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2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numPr>
          <w:ilvl w:val="0"/>
          <w:numId w:val="2"/>
        </w:numPr>
        <w:spacing w:lineRule="exact" w:line="560"/>
        <w:ind w:left="0"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 w:eastAsia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 w:eastAsia="zh-CN"/>
        </w:rPr>
      </w:pPr>
      <w:r>
        <w:rPr>
          <w:bCs/>
          <w:sz w:val="28"/>
          <w:szCs w:val="28"/>
          <w:lang w:val="zh-CN" w:eastAsia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7"/>
        <w:gridCol w:w="1291"/>
        <w:gridCol w:w="836"/>
        <w:gridCol w:w="1586"/>
        <w:gridCol w:w="2055"/>
        <w:gridCol w:w="819"/>
        <w:gridCol w:w="837"/>
        <w:gridCol w:w="1219"/>
      </w:tblGrid>
      <w:tr>
        <w:trPr>
          <w:trHeight w:val="100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牙片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3</w:t>
            </w:r>
          </w:p>
        </w:tc>
      </w:tr>
      <w:tr>
        <w:trPr>
          <w:trHeight w:val="42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5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口腔复杂牙体牙髓疾病、牙周疾病，关节疾病，气道测量及口腔种植的显微治疗及手术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同时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电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低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K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电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低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5m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球管设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（可通过拍摄界面控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球管交替工作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焦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m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固定阳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曝光方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脉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放式定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（方便轮椅患者直接推入拍摄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探测器尺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mm*110m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分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Lp/mm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LP/M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探测器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mm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线过滤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mA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生器最大功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翻转式镜面设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人员和患者能同时多角度观察激光线定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位工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（具备常规颌托支架，下颌托，无牙颌支架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J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位支架、头夹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调环抱头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（非两点或三点头夹装置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位激光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（水平、中线、尖牙线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野模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拟种植品牌数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去金属伪影功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像自动纠错功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预览功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节拍摄焦点功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道模拟功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可计算气道容积和最小横截面积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节模式和气道测量模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线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uS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显示模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气道图，牙列图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J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，鼻窦图等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时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人模式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s  /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童模式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s  /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童测量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建时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秒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灰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比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J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上颌窦拍摄模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口牙片显示模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图软件支持牙片及三维图像阅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5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处理软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用于口腔影像板扫描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层面成像模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CO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C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软件端口数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最小运行空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0mm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0mm*2550m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7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总重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6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专业软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至少包括但不限于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线球管及高压发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高精度准直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板探测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(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景专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板探测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(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头颅侧位专用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CO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存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15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</w:t>
            </w:r>
          </w:p>
        </w:tc>
      </w:tr>
      <w:tr>
        <w:trPr>
          <w:trHeight w:val="1378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27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2:32:04Z</dcterms:created>
  <dc:creator>admin</dc:creator>
  <dc:description/>
  <dc:language>en-US</dc:language>
  <cp:lastModifiedBy>admin</cp:lastModifiedBy>
  <dcterms:modified xsi:type="dcterms:W3CDTF">2024-10-30T02:3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