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3"/>
        <w:gridCol w:w="1624"/>
        <w:gridCol w:w="5610"/>
        <w:gridCol w:w="1053"/>
      </w:tblGrid>
      <w:tr>
        <w:trPr>
          <w:trHeight w:val="11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1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9"/>
        <w:gridCol w:w="1357"/>
        <w:gridCol w:w="880"/>
        <w:gridCol w:w="4686"/>
        <w:gridCol w:w="879"/>
        <w:gridCol w:w="879"/>
      </w:tblGrid>
      <w:tr>
        <w:trPr>
          <w:trHeight w:val="42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2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口腔牙结石洁治、牙周治疗、根管荡洗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，同时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波频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KHZ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调节档位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，牙周治疗维护、根管治疗、龈上洁治、修复治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产品彩页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水压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-500kp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电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AC220V,50Hz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调节范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20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尖工作方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线型运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产品彩页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尖种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产品彩页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柄控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向推拉控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产品彩页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实时反馈设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功率反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产品彩页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柄可高温高压消毒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手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，工作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脚踏开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连接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根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6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36:20Z</dcterms:created>
  <dc:creator>admin</dc:creator>
  <dc:description/>
  <dc:language>en-US</dc:language>
  <cp:lastModifiedBy>admin</cp:lastModifiedBy>
  <dcterms:modified xsi:type="dcterms:W3CDTF">2024-10-30T02:3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