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黑体" w:ascii="黑体" w:hAnsi="黑体"/>
          <w:b w:val="false"/>
          <w:sz w:val="28"/>
          <w:szCs w:val="28"/>
        </w:rPr>
        <w:t>)</w: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4493"/>
        <w:gridCol w:w="1230"/>
      </w:tblGrid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签订合同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天的工程师维修培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</w:t>
      </w:r>
      <w:r>
        <w:br w:type="page"/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满足细胞培养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实时观察及条件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质控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eastAsia="zh-CN"/>
              </w:rPr>
              <w:t>，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用于细胞单色及多色荧光分析，可进行细胞计数，细胞药理分析，细胞毒性分析，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免疫细胞杀伤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和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血管新生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研究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</w:rPr>
              <w:t>等活细胞相关实验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70C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荧光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70C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宋体" w:cs="黑体"/>
                <w:i/>
                <w:i/>
                <w:iCs/>
                <w:color w:val="0070C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至少配置三色荧光通道（蓝、绿、红）及明场通道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/>
              </w:rPr>
              <w:t>激发光源及发射波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蓝色荧光通道：</w:t>
            </w:r>
            <w:bookmarkStart w:id="0" w:name="OLE_LINK1"/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350nm</w:t>
            </w:r>
            <w:bookmarkStart w:id="1" w:name="OLE_LINK4"/>
            <w:bookmarkStart w:id="2" w:name="OLE_LINK2"/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≤</w:t>
            </w:r>
            <w:bookmarkEnd w:id="0"/>
            <w:bookmarkEnd w:id="2"/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激发光波长≤</w:t>
            </w:r>
            <w:bookmarkEnd w:id="1"/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430n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407nm</w:t>
            </w:r>
            <w:bookmarkStart w:id="3" w:name="OLE_LINK5"/>
            <w:bookmarkStart w:id="4" w:name="OLE_LINK3"/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≤</w:t>
            </w:r>
            <w:bookmarkEnd w:id="4"/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发射光波长≤</w:t>
            </w:r>
            <w:bookmarkEnd w:id="3"/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497n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绿色荧光通道：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426nm≤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激发光波长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506n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475nm≤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发射光波长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575n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红色荧光通道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: 475nm≤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激发光波长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598n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，不大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575nm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580nm≤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发射光波长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9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成像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具有明场，相差等多种成像模式，可同时进行四个通道的延时成像（明场通道以及三色荧光），在延时成像过程中自动化对焦保证样品最佳拍摄层面，相差自动切换，能稳定获得高清晰图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/>
              </w:rPr>
              <w:t>物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至少配置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X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10X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20X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3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个不同倍率的物镜</w:t>
            </w:r>
            <w:r>
              <w:rPr>
                <w:rFonts w:ascii="黑体" w:hAnsi="黑体" w:cs="黑体" w:eastAsia="黑体"/>
                <w:i/>
                <w:iCs/>
                <w:sz w:val="20"/>
                <w:lang w:val="en-US"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/>
              </w:rPr>
              <w:t>转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至少可以保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1-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个物镜同时在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载物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sz w:val="20"/>
                <w:lang w:val="zh-CN" w:eastAsia="zh-CN"/>
              </w:rPr>
              <w:t>X-Y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zh-CN" w:eastAsia="zh-CN"/>
              </w:rPr>
              <w:t>全自动位移，</w:t>
            </w:r>
            <w:r>
              <w:rPr>
                <w:rFonts w:eastAsia="黑体" w:cs="黑体" w:ascii="黑体" w:hAnsi="黑体"/>
                <w:i/>
                <w:iCs/>
                <w:color w:val="000000"/>
                <w:sz w:val="20"/>
                <w:lang w:val="zh-CN" w:eastAsia="zh-CN"/>
              </w:rPr>
              <w:t>Z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zh-CN" w:eastAsia="zh-CN"/>
              </w:rPr>
              <w:t>轴自动聚焦，保证极微小精密的驱动位移和精确的准确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/>
              </w:rPr>
              <w:t>样本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zh-CN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支持多孔板：包含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6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12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24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48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96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384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；各种培养皿；以及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T2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eastAsia="zh-CN"/>
              </w:rPr>
              <w:t>T7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培养瓶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，微流芯片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等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培养箱灭菌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箱内气体循环配备</w:t>
            </w:r>
            <w:r>
              <w:rPr>
                <w:rFonts w:eastAsia="黑体" w:cs="黑体" w:ascii="黑体" w:hAnsi="黑体"/>
                <w:i/>
                <w:iCs/>
                <w:color w:val="000000"/>
                <w:sz w:val="20"/>
                <w:lang w:val="en-US" w:eastAsia="zh-CN"/>
              </w:rPr>
              <w:t>ULPA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en-US" w:eastAsia="zh-CN"/>
              </w:rPr>
              <w:t>超高效空气滤器，环境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zh-CN" w:eastAsia="zh-CN"/>
              </w:rPr>
              <w:t>通过</w:t>
            </w:r>
            <w:r>
              <w:rPr>
                <w:rFonts w:eastAsia="黑体" w:cs="黑体" w:ascii="黑体" w:hAnsi="黑体"/>
                <w:i/>
                <w:iCs/>
                <w:color w:val="000000"/>
                <w:sz w:val="20"/>
                <w:lang w:val="zh-CN" w:eastAsia="zh-CN"/>
              </w:rPr>
              <w:t>HPA</w:t>
            </w:r>
            <w:r>
              <w:rPr>
                <w:rFonts w:ascii="黑体" w:hAnsi="黑体" w:cs="黑体" w:eastAsia="黑体"/>
                <w:i/>
                <w:iCs/>
                <w:color w:val="000000"/>
                <w:sz w:val="20"/>
                <w:lang w:val="zh-CN" w:eastAsia="zh-CN"/>
              </w:rPr>
              <w:t>灭菌效果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培养箱箱体涂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箱体外表面具有抗菌涂层，可有效抑制细菌滋生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信号采集及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FF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FF0000"/>
                <w:kern w:val="0"/>
                <w:sz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CN"/>
              </w:rPr>
              <w:t>支持多色通道同时采集，包含明场，相差，以及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zh-CN"/>
              </w:rPr>
              <w:t>RGB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CN"/>
              </w:rPr>
              <w:t>三色。可自动计算荧光细胞数目、荧光强度、每个细胞荧光强度、荧光面积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操作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界面简单，可包含中文或英文界面或引导式软件界面。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可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自由选点，选区域，或整孔扫描，方便实验人员分析及处理数据，且软件支持离线数据分析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数据存储及转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bookmarkStart w:id="5" w:name="OLE_LINK6"/>
            <w:r>
              <w:rPr>
                <w:rFonts w:cs="宋体" w:ascii="宋体" w:hAnsi="宋体"/>
                <w:kern w:val="0"/>
                <w:sz w:val="20"/>
              </w:rPr>
              <w:t>▲</w:t>
            </w:r>
            <w:bookmarkEnd w:id="5"/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实验数据可保存于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台式电脑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硬盘内，或转移至外接硬盘或任意闪存盘和刻录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</w:rPr>
              <w:t>DVD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；可使用外接硬盘保存和输出数据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图像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可任意选择观察视野，对于多孔板可单独设置每孔，每孔可任意选择样品观察区域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实时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观察视野的数量和位置没有限制，监控软件对所选观察区域位置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能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有记忆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图像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监控软件含预扫、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智能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拼接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等功能，可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同时演示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多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组实验的动态影像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1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lang w:val="en-US" w:eastAsia="zh-CN"/>
              </w:rPr>
              <w:t>自动聚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trike w:val="false"/>
                <w:dstrike w:val="false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可实现智能化图像捕获分析，能够基于图像自动聚焦来调整合适的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</w:rPr>
              <w:t xml:space="preserve">LED 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强度和曝光强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宋体" w:cs="黑体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像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trike w:val="false"/>
                <w:dstrike w:val="false"/>
                <w:color w:val="000000"/>
                <w:kern w:val="0"/>
                <w:sz w:val="16"/>
                <w:lang w:eastAsia="zh-CN"/>
              </w:rPr>
            </w:pPr>
            <w:r>
              <w:rPr>
                <w:rFonts w:eastAsia="黑体" w:cs="黑体" w:ascii="黑体" w:hAnsi="黑体"/>
                <w:strike w:val="false"/>
                <w:dstrike w:val="false"/>
                <w:color w:val="000000"/>
                <w:kern w:val="0"/>
                <w:sz w:val="16"/>
                <w:lang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科研级相机，像素≥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val="en-US" w:eastAsia="zh-CN"/>
              </w:rPr>
              <w:t>250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万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培养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trike w:val="false"/>
                <w:dstrike w:val="false"/>
                <w:color w:val="000000"/>
                <w:kern w:val="0"/>
                <w:sz w:val="16"/>
                <w:lang w:val="zh-CN" w:bidi="ar"/>
              </w:rPr>
            </w:pPr>
            <w:r>
              <w:rPr>
                <w:rFonts w:eastAsia="黑体" w:cs="黑体" w:ascii="黑体" w:hAnsi="黑体"/>
                <w:strike w:val="false"/>
                <w:dstrike w:val="false"/>
                <w:color w:val="000000"/>
                <w:kern w:val="0"/>
                <w:sz w:val="16"/>
                <w:lang w:val="zh-CN"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主机整机可放入二氧化碳培养箱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温湿度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trike w:val="false"/>
                <w:dstrike w:val="false"/>
                <w:color w:val="000000"/>
                <w:kern w:val="0"/>
                <w:sz w:val="16"/>
                <w:lang w:val="zh-CN" w:bidi="ar"/>
              </w:rPr>
            </w:pPr>
            <w:r>
              <w:rPr>
                <w:rFonts w:eastAsia="黑体" w:cs="黑体" w:ascii="黑体" w:hAnsi="黑体"/>
                <w:strike w:val="false"/>
                <w:dstrike w:val="false"/>
                <w:color w:val="000000"/>
                <w:kern w:val="0"/>
                <w:sz w:val="16"/>
                <w:lang w:val="zh-CN"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CN"/>
              </w:rPr>
              <w:t>培养箱内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具有控制器，智能调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lang w:val="en-US" w:eastAsia="zh-CN"/>
              </w:rPr>
            </w:pPr>
            <w:bookmarkStart w:id="6" w:name="OLE_LINK7"/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en-US" w:eastAsia="zh-CN"/>
              </w:rPr>
              <w:t>主机一台（可长时间内置于二氧化碳培养箱内），存储设备，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zh-TW" w:eastAsia="zh-TW"/>
              </w:rPr>
              <w:t>二氧化碳培养模块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val="zh-TW" w:eastAsia="zh-CN"/>
              </w:rPr>
              <w:t>。</w:t>
            </w:r>
            <w:bookmarkEnd w:id="6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分析软件工作站及配套软件一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主机适配器，电源线，数据连接线等附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>
                <w:lang w:val="en-US" w:eastAsia="zh-CN"/>
              </w:rPr>
              <w:t>4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>
                <w:lang w:val="en-US" w:eastAsia="zh-CN"/>
              </w:rPr>
              <w:t>7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指标为必须响应指标，任意一项不</w:t>
            </w:r>
            <w:r>
              <w:rPr>
                <w:rFonts w:ascii="Times New Roman" w:hAnsi="Times New Roman" w:cs="Times New Roman"/>
              </w:rPr>
              <w:t>满足要求即做废标处理</w:t>
            </w:r>
          </w:p>
          <w:p>
            <w:pPr>
              <w:pStyle w:val="Default"/>
              <w:rPr/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加注“★”、“▲”号的技术指标均需投标企业提供证明材料，本表未明确要求的证明材料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43:46Z</dcterms:created>
  <dc:creator>admin</dc:creator>
  <dc:description/>
  <dc:language>en-US</dc:language>
  <cp:lastModifiedBy>admin</cp:lastModifiedBy>
  <dcterms:modified xsi:type="dcterms:W3CDTF">2024-10-30T02:4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