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pacing w:lineRule="exact" w:line="572" w:before="156" w:after="156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95"/>
        <w:gridCol w:w="2115"/>
        <w:gridCol w:w="1208"/>
        <w:gridCol w:w="647"/>
        <w:gridCol w:w="1310"/>
      </w:tblGrid>
      <w:tr>
        <w:trPr>
          <w:trHeight w:val="600" w:hRule="atLeast"/>
        </w:trPr>
        <w:tc>
          <w:tcPr>
            <w:tcW w:w="906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项目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024-JQ06-W13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/>
              <w:t>血浆速冻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用于血站或医疗机构对血浆制品的速冻处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产品宣传彩页或说明书</w:t>
            </w:r>
          </w:p>
        </w:tc>
      </w:tr>
      <w:tr>
        <w:trPr>
          <w:trHeight w:val="6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备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NMPA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医疗器械注册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医疗器械注册证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制冷方式：制冷方式：采用高性能平板接触式，上下冷板（双平板）需有独立的制冷系统，血浆袋置于上下冷板之间以达到快速冷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单个冷板面积（内径有效制冷面积）：长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00mm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±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mm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×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宽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30mm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±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m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/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要求有上下两层速冻仓，且每个速冻仓均可独立实现对血浆速冻操作，互不影响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/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冷板运动控制：为保证冷板运动距离有精度保证，运动方式由电机控制，不接受气动控制，下层上冷板固定，下冷板上下移动；确保血浆速冻时血浆袋不被冷板压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产品宣传彩页或说明书</w:t>
            </w:r>
          </w:p>
        </w:tc>
      </w:tr>
      <w:tr>
        <w:trPr>
          <w:trHeight w:val="64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冷板温度：速冻机空载运行时上下冷板温度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65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℃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；（须提供省级或以上医疗器械质量监督部门检测报告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速冻时间：满载血袋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0ml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）中心温度下降到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30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℃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mi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，需提供实体图片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标准容量（非叠加摆放）：，最小冻结量≥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袋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0ml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，需提供实体图片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质控监测功能：速冻机上下冷板具有温度探测功能，且上下冷板温度差异小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±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℃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；当上下冷板温度差异大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±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℃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，速冻机由故障报警提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操作显示：要求采用中文操作界面，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windows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操作系统，配备彩色触摸屏，触摸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英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质控方式：需采用模拟血浆质控袋方式，模拟血浆质控袋内置温控探头能探测模拟血浆质控袋核心温度，以确保血浆速冻结果的准确性和真实性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，需提供实体图片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冷板质量：要求采用特制合金面板，材质要好，不生锈，不变形，抗腐蚀，降温传导快、均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前面仓门开放取放血浆，其他三面通过箱体封闭，防止速冻仓进入空气过多产生结霜粘袋现象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除霜方式：要求除霜无需待机，可自动启动除霜功能，除霜时间≤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分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箱体散热：速冻机主体前面板、后面板选用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ABS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面板（非金属面板），室外机需具有良好的通风设计，保证内置的冷凝器、压缩机等原件快速散热，有效降低故障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数据溯源：要求所有数据可溯源，并对速冻时的模拟血浆袋核心温度及上、下冷板的温度进行动态测试及分析，结果可自动保存，以便于质量管理和数据溯源，能椐需求能将相应数据打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冷板技术：要求采用柔性接触技术，确保血浆袋受冷均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压缩机：要求有两台独立的压缩机分别对对应的速冻仓制冷；采用进口双级压缩机，环保制冷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安装方式：分体机设计安装，要求压缩机冷凝器与主机分离，压缩机及冷凝系统安装在室外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速冻机安装团队需具有机电设备安装工程专业承包三级资质证书，保障设备安装质量和售后服务质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配置专用推车：要求推车工作面有滚轮，便于便捷推送血浆袋托盘进入速冻仓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安全操作：具有红外线感应防夹手功能，速冻仓闭合采用单手点触式操作，无需双手长期按键操作，并能有效避免操作人员速冻机操作过程中手被上下冷板夹手冻伤，操作简便安全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环保要求：整机功率≤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KW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，室内噪音≤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0d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双层平板血浆速冻机一台套、扫描枪一把、冷冻托盘推车一件、冷冻托盘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、说明书一本、简要操作规程一份、合格证一张、模拟血浆袋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毫升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袋）、热传导垫一套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合同签订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月内交付，交付地点由甲方指定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签订合同付（预付）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，物资到货（服务完成）验收后付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6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验收合格后满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无质量问题支付剩余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不超过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保修年限不低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，全年故障停机时间不高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按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计算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升级与软件维护：保修期内免费升级和软件维护；保修期外，原软件维护由供应商提供报价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维修响应时间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时，维修到达现场时间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工作日（京内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维修到达现场时间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工作日（京外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由供应商承诺项目使用寿命周期内保证零配件供应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9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111">
    <w:name w:val="font111"/>
    <w:basedOn w:val="Style14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04:00Z</dcterms:created>
  <dc:creator>Administrator</dc:creator>
  <dc:description/>
  <dc:language>en-US</dc:language>
  <cp:lastModifiedBy>cy</cp:lastModifiedBy>
  <cp:lastPrinted>2024-07-16T15:28:00Z</cp:lastPrinted>
  <dcterms:modified xsi:type="dcterms:W3CDTF">2024-10-31T23:55:3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