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0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9"/>
        <w:gridCol w:w="1572"/>
        <w:gridCol w:w="5430"/>
        <w:gridCol w:w="1019"/>
      </w:tblGrid>
      <w:tr>
        <w:trPr>
          <w:trHeight w:val="105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9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1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1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5"/>
        <w:gridCol w:w="1397"/>
        <w:gridCol w:w="905"/>
        <w:gridCol w:w="4823"/>
        <w:gridCol w:w="905"/>
        <w:gridCol w:w="905"/>
      </w:tblGrid>
      <w:tr>
        <w:trPr>
          <w:trHeight w:val="424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口腔局麻麻醉仪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38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24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9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口腔麻醉，计算机电子注射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尺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机笔式无任何管线，主机尺寸（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mm*25mm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重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107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模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速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大约用时）：快速模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）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 ；慢速模式（慢）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周膜注射模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操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采用实体按键组成，注射与回吸一键触控操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无线充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推管高温高压灭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力过大有提示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11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芯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次使用自动开启上次注射模式，记录累计注射次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剂量显示范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ml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值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执笔式和传统注射器握持式两种把手可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助推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359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18:15Z</dcterms:created>
  <dc:creator>admin</dc:creator>
  <dc:description/>
  <dc:language>en-US</dc:language>
  <cp:lastModifiedBy>admin</cp:lastModifiedBy>
  <dcterms:modified xsi:type="dcterms:W3CDTF">2024-11-05T07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