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一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  <w:lang w:val="zh-CN"/>
        </w:rPr>
        <w:t>经济要求</w:t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1"/>
        <w:gridCol w:w="1608"/>
        <w:gridCol w:w="5550"/>
        <w:gridCol w:w="1041"/>
      </w:tblGrid>
      <w:tr>
        <w:trPr>
          <w:trHeight w:val="59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内交付，交付地点由甲方指定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8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4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4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原厂培训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4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内做出维修响应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内赶到现场检修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61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0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560"/>
        <w:ind w:firstLine="560"/>
        <w:rPr>
          <w:rFonts w:eastAsia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color w:val="000000"/>
          <w:sz w:val="28"/>
          <w:szCs w:val="28"/>
        </w:rPr>
        <w:t>材料</w:t>
      </w:r>
      <w:r>
        <w:rPr>
          <w:bCs/>
          <w:color w:val="000000"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bCs/>
          <w:color w:val="000000"/>
          <w:sz w:val="28"/>
          <w:szCs w:val="28"/>
          <w:lang w:val="zh-CN"/>
        </w:rPr>
        <w:t>（三）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物资编目编码、打码贴签要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  <w:r>
        <w:br w:type="page"/>
      </w:r>
    </w:p>
    <w:p>
      <w:pPr>
        <w:pStyle w:val="Normal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7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3"/>
        <w:gridCol w:w="1380"/>
        <w:gridCol w:w="894"/>
        <w:gridCol w:w="4765"/>
        <w:gridCol w:w="894"/>
        <w:gridCol w:w="894"/>
      </w:tblGrid>
      <w:tr>
        <w:trPr>
          <w:trHeight w:val="422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2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20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数字化手术录像转播系统，使诊疗过程中音频、视频、医疗设备影像全面整合；完善诊疗过程数据存档录制；通过网络实现诊室与会议室连接，用于学术交流、人才培养及远程学术交流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景摄像机镜头分辨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像素；分辨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0x10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输出帧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秒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景摄像机自动聚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景摄像机光学变倍镜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景摄像机视频控制接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4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2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2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级联， 多种控制协议：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ISC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ELCO-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ELCO-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协议，支持自动识别协议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景摄像机视频输出接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A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无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A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3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景摄像机云台及预置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精度步进电机控制云台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预置位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景摄像机电磁兼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/T 9254.1-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磁兼容要求；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报告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应与口腔数字化手术录像转播系统为同一品牌</w:t>
            </w:r>
          </w:p>
        </w:tc>
      </w:tr>
      <w:tr>
        <w:trPr>
          <w:trHeight w:val="152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中央控制主机设备功能及应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嵌入式硬件医疗级的设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内置音频处理器、视频无缝混矩、可编程中控、录播编解码、视频互动终端、多方互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C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解码、无缝视频光切换矩阵、画面合成、数字音频处理、本地存储、可编程中控、存储等功能为一体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187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中央控制主机视频输入输出接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G-S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V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入，同时必须可扩展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G-S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V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高支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96×2160@6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可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V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Base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光纤等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信号无缝切换板卡；色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GB4:4: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GB 4:2: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GB 4:2: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、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UV4:4: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UV 4:2: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UV 4:2: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5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中央控制主机音频及控制接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主机支持音频输入，音频接口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麦克风接入，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幻象电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路输入具有平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平衡处理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立体声线路接入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输出；系统主机具备回声消除、反馈抑制、环境降噪等功能。控制接口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红外发射接口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2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串口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4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串口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提供设备实物照片和后背板接口截图证明</w:t>
            </w:r>
          </w:p>
        </w:tc>
      </w:tr>
      <w:tr>
        <w:trPr>
          <w:trHeight w:val="211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中央控制主机音频处理及协议支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语音激励、按席位混音编组、自动反馈抑制、自动回声消除、自动噪声消除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频段可自由调节；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.3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协议，后期可和其他医院互联互通。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CP/UDP/RTSP/RTP/RTMP/ONVIF/H.323/SIP/HTT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协议，开放兼容互通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.323/SI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协议，支持第三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C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终端混合视频互动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中央控制主机设备信息安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 4943.1-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技术设备安全国家标准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报告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检测报告</w:t>
            </w:r>
          </w:p>
        </w:tc>
      </w:tr>
      <w:tr>
        <w:trPr>
          <w:trHeight w:val="9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中央控制主机软件著作权证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投标产品著作权证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证书</w:t>
            </w:r>
          </w:p>
        </w:tc>
      </w:tr>
      <w:tr>
        <w:trPr>
          <w:trHeight w:val="9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医疗一体机设备功能及应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纯硬件嵌入式一体化架构设计；集录制、直播、点播、导播管理、音频处理、多点互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C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存储、无缝切换等功能于一体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1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医疗一体机音视频编解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台设备支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0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码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0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码，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码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多画面合成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.264 HP/H.2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视频编码算法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AC/G7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频编码算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TSP/RTM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视频流传输协议；多流多画面、单流单画面；支持直播并发功能；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CP/UDP/RTSP/RTP/RTMP/ONVIF/H.323/SIP/T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协议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医疗一体机设备接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输入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G-S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路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MI/DV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视频输出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出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出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提供设备实物照片和后背板接口图</w:t>
            </w:r>
          </w:p>
        </w:tc>
      </w:tr>
      <w:tr>
        <w:trPr>
          <w:trHeight w:val="19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医疗一体机音频输入输出接口及功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数字音频处理器，支持回声消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E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反馈抑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F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环境降噪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N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语音激励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麦克风接入，自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幻象电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路输入具有平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平衡处理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立体声线路接入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线路输出，其中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地耳机监听接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提供设备实物照片和后背板接口及部分功能操作界面截图证明</w:t>
            </w:r>
          </w:p>
        </w:tc>
      </w:tr>
      <w:tr>
        <w:trPr>
          <w:trHeight w:val="9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医疗一体机设备信息安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 4943.1-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技术设备国家标准安全要求；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报告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检测报告</w:t>
            </w:r>
          </w:p>
        </w:tc>
      </w:tr>
      <w:tr>
        <w:trPr>
          <w:trHeight w:val="89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医疗一体机软件著作权证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投标产品著作权证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证书</w:t>
            </w:r>
          </w:p>
        </w:tc>
      </w:tr>
      <w:tr>
        <w:trPr>
          <w:trHeight w:val="5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示教解码终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媒体资源信息管理系统平台设备功能及应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嵌入式系统，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*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工作；集录制、直播、点播、导播管理、存储、无缝切换等功能于一体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媒体资源信息管理系统平台录制信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时显示录制信息（包括时长、分辨率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信息）；并能够显示硬盘容量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媒体资源信息管理系统平台硬盘容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媒体资源信息管理系统平台视频编码格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编码格式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.264SVC/HP/MP/B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选；音频编码格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AC/G.7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媒体文件格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P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媒体资源信息管理系统平台云台及音频功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实时预监功能；云台控制界面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预置位数字键；支持混音编组、自动反馈抑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F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自动回声消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E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自动噪声消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N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9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媒体资源信息管理系统平台设备信息安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符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/T 9254.1-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磁兼容性相关要求，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报告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检测报告</w:t>
            </w:r>
          </w:p>
        </w:tc>
      </w:tr>
      <w:tr>
        <w:trPr>
          <w:trHeight w:val="128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口腔转播系统软件系统接入功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软件终端、高标清硬件终端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终端、监控终端混合入会；全面支持会诊、监控、移动音视频、电话会议的融合。支持口腔科多诊室之间音视频及数据等信号多方交互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口腔转播系统软件画面分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画面分屏显示、会诊点自动轮巡，可以设置多种轮巡模式；视频编码协议的混合组网、标清和高清终端的混合组网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口腔转播系统软件数据协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现数据会诊功能（文字聊天、电子白板、桌面共享、文件传输、实物采集、协同浏览）等功能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9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口腔转播系统软件视频数据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码流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码方式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口腔转播系统软件分组示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会诊室空间结构功能；可同时开设不同的独立会诊空间；会诊空间数目及参与会诊点数目不受限制；且互不干扰；在全体同时通讯进行的同时，也可分组通讯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0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口腔转播系统软件管理升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远程升级、串口调试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远程登录日志记录、日志可导出和远程访问、环回测试、远程配置；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隧道连接方式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方案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技术设计图纸和详细施工方案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/>
                <w:color w:val="000000"/>
                <w:sz w:val="20"/>
                <w:szCs w:val="20"/>
                <w:u w:val="none"/>
                <w:lang w:eastAsia="zh-CN"/>
              </w:rPr>
              <w:t>企业承诺或相关证明材料</w:t>
            </w:r>
          </w:p>
        </w:tc>
      </w:tr>
      <w:tr>
        <w:trPr>
          <w:trHeight w:val="99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景摄像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数字中央控制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高清医疗一体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数字化口腔转播系统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多媒体资源信息管理系统平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安装辅材配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7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  <w:t>35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指标为必须响应指标，任意一项不满足要求即做废标处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1:50:36Z</dcterms:created>
  <dc:creator>admin</dc:creator>
  <dc:description/>
  <dc:language>en-US</dc:language>
  <cp:lastModifiedBy>admin</cp:lastModifiedBy>
  <dcterms:modified xsi:type="dcterms:W3CDTF">2024-10-30T01:5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