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spacing w:lineRule="exact" w:line="572" w:before="180" w:after="180"/>
        <w:jc w:val="center"/>
        <w:outlineLvl w:val="0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669"/>
        <w:gridCol w:w="720"/>
        <w:gridCol w:w="720"/>
        <w:gridCol w:w="138"/>
        <w:gridCol w:w="1032"/>
        <w:gridCol w:w="2115"/>
        <w:gridCol w:w="1208"/>
        <w:gridCol w:w="727"/>
        <w:gridCol w:w="1230"/>
      </w:tblGrid>
      <w:tr>
        <w:trPr>
          <w:trHeight w:val="50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</w:t>
            </w:r>
            <w:r>
              <w:rPr>
                <w:rFonts w:ascii="黑体" w:hAnsi="黑体" w:cs="黑体" w:eastAsia="黑体"/>
                <w:kern w:val="0"/>
                <w:sz w:val="20"/>
              </w:rPr>
              <w:t>编号</w:t>
            </w:r>
          </w:p>
        </w:tc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2024-JQ06-W339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小型猪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28.1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用于动物实验研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9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标准规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提供近一年微生物质量检测报告、具有动物质量合格证、具有实验动物生产许可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提供检测报告、质量合格证和生产许可证复印件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小型猪一般常用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3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 xml:space="preserve">种规格： 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10-20kg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；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21-30kg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；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30kg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以上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 xml:space="preserve">品系采用巴马小型猪，预计年采购量：  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10-20kg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的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3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只；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21-30kg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的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4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只；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30kg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以上的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10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只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活体动物，普通级，动物均一性好，个体差异小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3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生产管理规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0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动物按只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体重报价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67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8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指标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val="en-US" w:eastAsia="zh-CN"/>
              </w:rPr>
              <w:t>企业兽医具有兽医师执业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  <w:lang w:eastAsia="zh-CN"/>
              </w:rPr>
              <w:t>提供兽医执业证复印件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9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lang w:val="en-US" w:eastAsia="zh-CN"/>
              </w:rPr>
            </w:pPr>
            <w:r>
              <w:rPr>
                <w:rFonts w:ascii="黑体" w:hAnsi="黑体" w:cs="黑体" w:eastAsia="黑体"/>
                <w:i/>
                <w:iCs/>
                <w:sz w:val="20"/>
                <w:lang w:val="en-US" w:eastAsia="zh-CN"/>
              </w:rPr>
              <w:t>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10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配置要求</w:t>
            </w:r>
            <w:r>
              <w:rPr>
                <w:rFonts w:eastAsia="黑体" w:cs="黑体" w:ascii="黑体" w:hAnsi="黑体"/>
                <w:kern w:val="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无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合同期限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年，根据实际需求，在合同期限内分多次交付。交货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根据实验人员需求，动物分多次订购，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lang w:eastAsia="zh-CN"/>
              </w:rPr>
              <w:t>预计每周一次，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按实际采购规格和采购量分阶段多次结算，直至合同金额使用余额为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0,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或不足以支付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1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只动物的金额为止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履约保证金、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eastAsia="zh-CN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  <w:lang w:eastAsia="zh-CN"/>
              </w:rPr>
              <w:t>本项目不设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</w:rPr>
              <w:t>履约保证金、质量保证金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4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动物到货后初步外观检疫动物应无异常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,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外观异常厂家进行调换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5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动物到货后外观检查，无异常接收，进行隔离观察，隔离期为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7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天，隔离期检疫有异常，厂家需调换动物，</w:t>
            </w:r>
            <w:r>
              <w:rPr>
                <w:rFonts w:eastAsia="黑体" w:cs="黑体" w:ascii="黑体" w:hAnsi="黑体"/>
                <w:i/>
                <w:iCs/>
                <w:kern w:val="0"/>
                <w:sz w:val="20"/>
              </w:rPr>
              <w:t>7</w:t>
            </w: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日内无异常视为验收合格。报价供应商对提供的物资在质保期内，因产品质量而导致的缺陷，应当免费提供包换、包退服务，因此导致的损失采购单位有权向成交供应商追偿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6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若出现漏发，发错情况需补发、换发动物，补发换发相关费用由厂家负责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7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4</w:t>
            </w:r>
            <w:r>
              <w:rPr>
                <w:rFonts w:eastAsia="黑体" w:cs="黑体" w:ascii="黑体" w:hAnsi="黑体"/>
                <w:kern w:val="0"/>
                <w:sz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</w:rPr>
              <w:t>（响应时间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根据实验人员需求，动物分多次订购，前一天订购，次日送达，免运输费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/>
                <w:iCs/>
                <w:kern w:val="0"/>
                <w:sz w:val="20"/>
              </w:rPr>
              <w:t>企业承诺</w:t>
            </w:r>
          </w:p>
        </w:tc>
      </w:tr>
    </w:tbl>
    <w:p>
      <w:pPr>
        <w:pStyle w:val="Defaul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0" w:top="2098" w:footer="1247" w:bottom="1984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000000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33:00Z</dcterms:created>
  <dc:creator>Administrator</dc:creator>
  <dc:description/>
  <dc:language>en-US</dc:language>
  <cp:lastModifiedBy>cy</cp:lastModifiedBy>
  <cp:lastPrinted>2024-09-18T16:57:00Z</cp:lastPrinted>
  <dcterms:modified xsi:type="dcterms:W3CDTF">2024-10-30T10:14:54Z</dcterms:modified>
  <cp:revision>2</cp:revision>
  <dc:subject/>
  <dc:title>采购需求对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