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87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121"/>
        <w:gridCol w:w="555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1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931"/>
        <w:gridCol w:w="599"/>
        <w:gridCol w:w="1337"/>
        <w:gridCol w:w="1586"/>
        <w:gridCol w:w="1604"/>
        <w:gridCol w:w="560"/>
        <w:gridCol w:w="1955"/>
      </w:tblGrid>
      <w:tr>
        <w:trPr>
          <w:trHeight w:val="636" w:hRule="atLeast"/>
        </w:trPr>
        <w:tc>
          <w:tcPr>
            <w:tcW w:w="913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葡萄糖监测系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4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69" w:hRule="atLeast"/>
        </w:trPr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获取皮下组织间液的葡萄糖浓度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监测血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实时监测显示血糖数据，全天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血糖值（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自动记录并显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数值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准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RD%≤8.5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与传感器连接方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分体式连接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血糖检出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糖检测范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mmol/L-22.2mmol/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、低血糖预测报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前预警（高血糖、低血糖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植入部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臂和腹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准提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在指定时间范围内设置校准到期提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角模型报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五角模型报告，可通过五个维度全面展示患者血糖情况方便对比（平均血糖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O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范围外时间，变异系数，低血糖强度，高血糖强度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版本报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专业版报告，分别为：每日血糖报告、餐食叠加报告、多日叠加报告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G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、五角模型报告、医生注释报告（医生可结合电子报告报告书写备注诊断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置高、低血糖值及报警暂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设置高、低血糖值报警暂停功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件记录功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血糖、胰岛素用药、进食、运动等事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糖显示时间间隔形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时间间隔分别为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h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支持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h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之间进行切换分析血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定高血糖，低血糖值提醒设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分为全天与白天和夜晚采用不同的设置（白天和夜晚以及全天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设置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电池类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充电锂电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清洁方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浸泡清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故障排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检功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电量状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时查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年龄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-7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患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或说明书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葡萄糖监测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每套包含发送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和充电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41" w:hRule="atLeast"/>
        </w:trPr>
        <w:tc>
          <w:tcPr>
            <w:tcW w:w="91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▲</w:t>
            </w:r>
            <w:r>
              <w:rPr>
                <w:color w:val="000000"/>
                <w:lang w:val="en-US" w:eastAsia="zh-CN"/>
              </w:rPr>
              <w:t>标识的指标负偏离≥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项，投标企业技术分值为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▲</w:t>
            </w:r>
            <w:r>
              <w:rPr>
                <w:color w:val="000000"/>
                <w:lang w:val="en-US" w:eastAsia="zh-CN"/>
              </w:rPr>
              <w:t>标识的指标和“无标识”指标负偏离≥</w:t>
            </w:r>
            <w:r>
              <w:rPr>
                <w:color w:val="000000"/>
                <w:lang w:val="en-US" w:eastAsia="zh-CN"/>
              </w:rPr>
              <w:t>13</w:t>
            </w:r>
            <w:r>
              <w:rPr>
                <w:color w:val="000000"/>
                <w:lang w:val="en-US" w:eastAsia="zh-CN"/>
              </w:rPr>
              <w:t>项，投标企业技术分值为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指标为必须响应指标，任意一项不满足要求即做废标处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21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8"/>
        <w:gridCol w:w="2629"/>
        <w:gridCol w:w="1404"/>
        <w:gridCol w:w="1390"/>
        <w:gridCol w:w="936"/>
        <w:gridCol w:w="935"/>
        <w:gridCol w:w="936"/>
      </w:tblGrid>
      <w:tr>
        <w:trPr>
          <w:trHeight w:val="645" w:hRule="atLeast"/>
        </w:trPr>
        <w:tc>
          <w:tcPr>
            <w:tcW w:w="921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葡萄糖监测系统</w:t>
            </w:r>
          </w:p>
        </w:tc>
      </w:tr>
      <w:tr>
        <w:trPr>
          <w:trHeight w:val="7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8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46:36Z</dcterms:created>
  <dc:creator>admin</dc:creator>
  <dc:description/>
  <dc:language>en-US</dc:language>
  <cp:lastModifiedBy>admin</cp:lastModifiedBy>
  <dcterms:modified xsi:type="dcterms:W3CDTF">2024-11-21T07:4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