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一、商务要求（</w:t>
      </w:r>
      <w:r>
        <w:rPr>
          <w:rFonts w:ascii="黑体" w:hAnsi="黑体" w:cs="黑体"/>
          <w:b w:val="false"/>
          <w:color w:val="000000"/>
          <w:sz w:val="28"/>
          <w:szCs w:val="28"/>
          <w:lang w:val="zh-CN" w:eastAsia="zh-CN"/>
        </w:rPr>
        <w:t>均为实质性要求，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不接受企业负偏离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54"/>
        <w:gridCol w:w="1006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024-JQ06-W145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高清电子胃肠镜系统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198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合格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保期满且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en-US" w:eastAsia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0"/>
        <w:gridCol w:w="1020"/>
        <w:gridCol w:w="705"/>
        <w:gridCol w:w="1225"/>
        <w:gridCol w:w="2375"/>
        <w:gridCol w:w="1020"/>
        <w:gridCol w:w="675"/>
        <w:gridCol w:w="137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024-JQ06-W14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高清电子胃肠镜系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198.00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上下消化道的观察、诊断、治疗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，同时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数字信号输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V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色调调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色调节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色调节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度调节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测光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具备自动测光、峰值测光和平均测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自体荧光成像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窄带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B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可调焦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兼容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兼容电子胃镜、经鼻电子胃镜、超声胃镜、电子小肠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检查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氙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自动曝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自动亮度控制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伺服光圈模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用光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监视器分辨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监视器尺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监视器输入端口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splay Port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监视器翻转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胃镜视野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模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放大模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胃镜景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观察深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mm-10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放大观察深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mm-3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胃镜有效长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胃镜光学放大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胃镜防水式一触接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胃镜特殊光观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窄带成像功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结肠镜双聚焦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双聚焦功能，一键切换近距焦距和常规焦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结肠镜视野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模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近焦模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结肠镜副送水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结肠镜景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模式深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-10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近焦模式深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9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结肠镜插入部外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结肠镜有效长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0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送气装置送气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L/mi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送气装置最大送气压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kp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送气装置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与主机同品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送水泵水瓶容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送水泵流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可调节，范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740ml/mi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送水装置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与主机同品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说明书，产品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（至少包含但不限于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装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监视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送气装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送水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胃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结肠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费用由投标方承担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55:44Z</dcterms:created>
  <dc:creator>Lenovo</dc:creator>
  <dc:description/>
  <dc:language>en-US</dc:language>
  <cp:lastModifiedBy>Lenovo</cp:lastModifiedBy>
  <dcterms:modified xsi:type="dcterms:W3CDTF">2024-11-21T09:5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