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95"/>
        <w:gridCol w:w="1095"/>
        <w:gridCol w:w="2115"/>
        <w:gridCol w:w="1208"/>
        <w:gridCol w:w="727"/>
        <w:gridCol w:w="1230"/>
      </w:tblGrid>
      <w:tr>
        <w:trPr>
          <w:trHeight w:val="56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bookmarkStart w:id="0" w:name="OLE_LINK2"/>
            <w:r>
              <w:rPr>
                <w:rFonts w:ascii="黑体" w:hAnsi="黑体" w:cs="黑体" w:eastAsia="黑体"/>
                <w:sz w:val="20"/>
              </w:rPr>
              <w:t>小动物超声活体血流显微成像系统</w:t>
            </w:r>
            <w:bookmarkEnd w:id="0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bookmarkStart w:id="1" w:name="OLE_LINK3"/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鼠、大鼠、兔全身超声微血流成像</w:t>
            </w:r>
            <w:bookmarkEnd w:id="1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实时超分辨成像功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bookmarkStart w:id="2" w:name="OLE_LINK4"/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间分辨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空间分辨率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微米</w:t>
            </w:r>
            <w:bookmarkEnd w:id="2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超快速平面波造影成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实时成像帧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后处理成像帧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频线阵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造影成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中心频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-2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支持超快造影成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F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存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能存储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独立通道数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F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，并支持导出和离线后处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后处理软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图像运动校正，图像去噪，超分辨重建，定量分析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说明书或产品彩页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Default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GP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TX 308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Default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CP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ntel i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  <w:lang w:bidi="ar"/>
              </w:rPr>
              <w:t>显示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尺寸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寸，可扩展外接成双屏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理通道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bookmarkStart w:id="3" w:name="OLE_LINK5"/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独立通道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6</w:t>
            </w:r>
            <w:bookmarkEnd w:id="3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探头接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接口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阵探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，中频频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1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频线阵探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，中心频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-2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动物实验平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，具备维持体温加热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精度三维扫描装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，</w:t>
            </w:r>
            <w:bookmarkStart w:id="4" w:name="OLE_LINK6"/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调节精度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微米，可实现三个自由度调节</w:t>
            </w:r>
            <w:bookmarkEnd w:id="4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  <w:p>
            <w:pPr>
              <w:pStyle w:val="Default"/>
              <w:rPr/>
            </w:pPr>
            <w:r>
              <w:rPr>
                <w:rFonts w:cs="黑体"/>
                <w:sz w:val="20"/>
                <w:lang w:bidi="ar"/>
              </w:rPr>
              <w:t>超声造影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证书复印件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科研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报告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Lenovo</cp:lastModifiedBy>
  <cp:lastPrinted>2024-07-04T09:40:00Z</cp:lastPrinted>
  <dcterms:modified xsi:type="dcterms:W3CDTF">2024-11-22T09:05:37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0D5AF51A143618277417D0729FD2E_13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