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逐条提供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326"/>
        <w:gridCol w:w="1049"/>
        <w:gridCol w:w="570"/>
        <w:gridCol w:w="92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4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色多通道光纤记录系统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.5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提供配套专修工具和使用工具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290"/>
        <w:gridCol w:w="660"/>
        <w:gridCol w:w="1320"/>
        <w:gridCol w:w="2040"/>
        <w:gridCol w:w="1185"/>
        <w:gridCol w:w="585"/>
        <w:gridCol w:w="1121"/>
      </w:tblGrid>
      <w:tr>
        <w:trPr>
          <w:trHeight w:val="570" w:hRule="atLeast"/>
        </w:trPr>
        <w:tc>
          <w:tcPr>
            <w:tcW w:w="9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4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色多通道光纤记录系统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.5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该系统实时检测神经元活性或者神经递质释放情况，可研究特异类型神经元与特定行为的相关性，可同时实现多个脑区或者多只动物的高通量数据采集，同时可实现同一位点光遗传结合光纤记录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集成信号采集，数字同步与扩展接口模块，一体化铝合金机身，小巧便携，尺寸不大于（长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宽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）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 cm*26 cm*9 c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类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激光光源，激发光中心波长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0±5 nm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0±5 nm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软件控制激发光功率大小，光功率调节范围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-100 μW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调节精度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 μW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滤光片兼容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兼容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5 nm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9nm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源，每个通道均可实现同一位点刺激与记录同时进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IO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配备 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 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数字通道，每路均可独立配置为输入或输出状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ADC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集成 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 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路模拟输入通道，每路采样率高达 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K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，可同步采集 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EG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CG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OG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KG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CoG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ERG 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多种电生理信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样通道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样通道数无限制，可自定义采样通道数，可自定义每个通道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OI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与区域大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入体可充电模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池待机时长≥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，工作满载续航≥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μLED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源，波长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0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0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0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0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0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0 nm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可选，每个光源独立控制，兼具防水，组织相容性等特点，可应用于中枢与外周神经系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刺激主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同时连接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植入体，连接协议：蓝牙传输；软件配置：一体化触屏操作，支持联网进行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TA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升级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刺激波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输出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quare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nstant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ine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iangular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near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xponential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lynomial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七种光刺激波形，所有波形可组合在同一程序中输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软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专用采集与分析软件，软件可在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indows 10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以上系统中运行，软硬件通过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B3.1-Type-C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线连接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自动识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可自动识别仪器内部光源类型与数量，自动匹配对应波长与控制模块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更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具备更新提醒功能，可联网自动更新，也可通过下载更新包手动更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度学习算法集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集软件内置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I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度学习算法，能自动识别动物，无需标定，支持红外摄像头下的动物识别，提高实验效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录制与导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通过记录软件打开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接摄像头，数量无限制，并同步记录荧光信号与视频信号；分析软件可导入外部视频，实现视频与荧光信号同步回放，可自定义回放时间精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类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类型：配置≥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数字信号接口，可通过配套软件将每路设置为输入或输出接口；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模拟信号输入接口，可设置信号采集范围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-30k Hz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设置精度≥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 Hz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≥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模拟信号输出接口；≥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触发接口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始数据处理与分析选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对原始数据进行基线矫正与背景扣除；可在毫秒级调整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rker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置，可添加，删除，批量移动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rker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可提供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atic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lative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ynamic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种基线选取模式进行分析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行为追踪与分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集软件能实时追踪实验中的动物，并根据设定条件自动打标或输出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TL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号，同时保存动物运动轨迹，便于后续分析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控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态温控调节确保最佳采样效果，调节范围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5℃-70℃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调节精度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0.1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采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置采集卡采样率不小于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kHz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采样精度不小于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 bit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</w:t>
            </w:r>
          </w:p>
        </w:tc>
      </w:tr>
      <w:tr>
        <w:trPr>
          <w:trHeight w:val="510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纤记录主机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遗传红光光源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数据采集电脑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（至强处理器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G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存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独立显卡、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T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硬盘）</w:t>
            </w: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红外摄像头一套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3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5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51:55Z</dcterms:created>
  <dc:creator>Lenovo</dc:creator>
  <dc:description/>
  <dc:language>en-US</dc:language>
  <cp:lastModifiedBy>Lenovo</cp:lastModifiedBy>
  <dcterms:modified xsi:type="dcterms:W3CDTF">2024-11-25T06:5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