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pageBreakBefore w:val="false"/>
        <w:widowControl w:val="false"/>
        <w:kinsoku w:val="true"/>
        <w:overflowPunct w:val="true"/>
        <w:bidi w:val="0"/>
        <w:spacing w:lineRule="exact" w:line="520" w:before="0" w:after="0"/>
        <w:ind w:firstLine="560"/>
        <w:textAlignment w:val="auto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商务要求</w:t>
      </w:r>
      <w:r>
        <w:rPr>
          <w:lang w:val="en-US" w:eastAsia="zh-CN"/>
        </w:rPr>
        <w:t>（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191"/>
        <w:gridCol w:w="1033"/>
        <w:gridCol w:w="617"/>
        <w:gridCol w:w="109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氧饱和度监测仪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）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京内），京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到达现场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br w:type="page"/>
      </w:r>
      <w:r>
        <w:rPr>
          <w:rFonts w:eastAsia="宋体" w:cs="Times New Roman" w:ascii="宋体" w:hAnsi="宋体"/>
          <w:bCs/>
          <w:kern w:val="0"/>
          <w:sz w:val="28"/>
          <w:szCs w:val="28"/>
          <w:lang w:val="en-US" w:eastAsia="zh-CN" w:bidi="ar-SA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643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zh-CN" w:eastAsia="zh-CN" w:bidi="ar-SA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336"/>
        <w:gridCol w:w="146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4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氧饱和度监测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贴放无创传感器测量患者大脑或躯体血氧饱和度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SO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道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有线通道（至少包含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脑组织、肌肉组织血氧的有线通道，非指脉氧通道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光源传感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个传感器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探测点，有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发射光源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接收器，共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光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长，每个波长发光周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毫秒，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-900nm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缆长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件标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记录并以字母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~Z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标记、显示标记事件的日期和时间、事件标记编码以及标记时间点各连接通道的读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氧饱和度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rSO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范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~100%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重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k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通道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h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不同颜色标记不同通道编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探测面积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深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(1.25cm×3.75)cm-(2.0cm×6.0)c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刷新频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秒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充电锂电池，续航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测部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包含脑部、前额、耳侧、三角肌、前臂、手掌、手指、腹部、胁部、肝区、肾区、大腿、小腿、足背、足趾、臀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组织氧饱和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rS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脉搏氧饱和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Sp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脉率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通道编号、基线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L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曲线下面积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C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低报警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ef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趋势线、历史数值显示、故障提示、信号提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趋势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纵轴显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rSO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-100%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横轴时间显示可调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 min-24h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支持多通道分开显示或合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曲线下面积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C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示屏显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C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显示低于警报限的氧饱和度累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存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数据存储功能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（单台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套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前置放大器线缆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、大号传感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中号传感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小号传感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、台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试剂耗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71"/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218" w:hanging="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体年用量详见用量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>
                <w:lang w:val="en-US" w:eastAsia="zh-CN"/>
              </w:rPr>
              <w:t>10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p>
      <w:pPr>
        <w:pStyle w:val="Default"/>
        <w:rPr>
          <w:highlight w:val="none"/>
        </w:rPr>
      </w:pPr>
      <w:r>
        <w:rPr/>
      </w:r>
    </w:p>
    <w:p>
      <w:pPr>
        <w:pStyle w:val="TextBodyIndent"/>
        <w:spacing w:lineRule="exact" w:line="572" w:before="180" w:after="18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868"/>
        <w:gridCol w:w="491"/>
      </w:tblGrid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4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氧饱和度监测仪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氧饱和度传感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71">
    <w:name w:val="font7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05:34Z</dcterms:created>
  <dc:creator>Lenovo</dc:creator>
  <dc:description/>
  <dc:language>en-US</dc:language>
  <cp:lastModifiedBy>Lenovo</cp:lastModifiedBy>
  <dcterms:modified xsi:type="dcterms:W3CDTF">2024-11-26T08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