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289" w:after="289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192"/>
        <w:gridCol w:w="978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项目编号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</w:rPr>
              <w:t>2024-J</w:t>
            </w:r>
            <w:r>
              <w:rPr>
                <w:rFonts w:eastAsia="黑体" w:cs="黑体" w:ascii="黑体" w:hAnsi="黑体"/>
                <w:sz w:val="20"/>
                <w:lang w:val="en-US" w:eastAsia="zh-CN"/>
              </w:rPr>
              <w:t>Q06-W35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冲击波治疗机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9</w:t>
            </w:r>
            <w:r>
              <w:rPr>
                <w:rFonts w:ascii="黑体" w:hAnsi="黑体" w:cs="黑体" w:eastAsia="黑体"/>
                <w:sz w:val="20"/>
              </w:rPr>
              <w:t>万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用于急慢性软组织损伤、颈肩腰腿疼、骨关节疾病、神经源性疾病及创面修复等疾病的辅助治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NMP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）认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9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工作压力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5bar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最大能量密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.8mJ/mm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冲击频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大输出能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0mJ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冲击次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9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次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液晶触摸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出通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出通道具备双通道，可独立调节、同时使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冲击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冲击模式具备单次冲击和连续冲击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传导子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，其中须包含标准、深层、变频、穴位、聚焦等传导子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出压力波脉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输出压力波脉宽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0μ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处方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，支持人体治疗部位选择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阶梯输出控制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安全装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有双重过压安全装置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7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治疗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有减振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治疗头耐高温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治疗头金属部分可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5℃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高温高压消毒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yellow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有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highlight w:val="yellow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自动检测手枪连接状态，具有计数、显示和重置功能。具有对压缩空气除水并自动排放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yellow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系统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yellow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highlight w:val="yellow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系统显示生成的报告，支持导出或打印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主机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套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治疗手枪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把。</w:t>
            </w:r>
          </w:p>
          <w:p>
            <w:pPr>
              <w:pStyle w:val="Normal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子弹和弹道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套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017" w:hRule="atLeast"/>
        </w:trPr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</w:tbl>
    <w:p>
      <w:pPr>
        <w:pStyle w:val="TextBodyIndent"/>
        <w:spacing w:lineRule="exact" w:line="572" w:before="289" w:after="289"/>
        <w:ind w:hanging="0"/>
        <w:jc w:val="left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sz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Font111">
    <w:name w:val="font111"/>
    <w:basedOn w:val="Style13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正文文本缩进 Char"/>
    <w:basedOn w:val="Style13"/>
    <w:qFormat/>
    <w:rPr>
      <w:rFonts w:ascii="仿宋_GB2312" w:hAnsi="仿宋_GB2312" w:eastAsia="仿宋_GB2312"/>
      <w:kern w:val="2"/>
      <w:sz w:val="30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正文文本 Char"/>
    <w:basedOn w:val="Style13"/>
    <w:qFormat/>
    <w:rPr>
      <w:kern w:val="2"/>
      <w:sz w:val="21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Char3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81">
    <w:name w:val="font81"/>
    <w:basedOn w:val="Style13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eastAsia="宋体" w:cs="Times New Roman"/>
      <w:szCs w:val="24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 w:cs="Times New Roman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10:00Z</dcterms:created>
  <dc:creator>301</dc:creator>
  <dc:description/>
  <dc:language>en-US</dc:language>
  <cp:lastModifiedBy>mahe</cp:lastModifiedBy>
  <cp:lastPrinted>2024-11-15T10:02:00Z</cp:lastPrinted>
  <dcterms:modified xsi:type="dcterms:W3CDTF">2024-11-26T01:42:31Z</dcterms:modified>
  <cp:revision>6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12DDA1F684461B252590783F1CA37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