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289" w:after="289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00"/>
        <w:gridCol w:w="789"/>
        <w:gridCol w:w="720"/>
        <w:gridCol w:w="75"/>
        <w:gridCol w:w="1095"/>
        <w:gridCol w:w="2282"/>
        <w:gridCol w:w="1041"/>
        <w:gridCol w:w="235"/>
        <w:gridCol w:w="721"/>
        <w:gridCol w:w="1266"/>
      </w:tblGrid>
      <w:tr>
        <w:trPr>
          <w:trHeight w:val="50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项目编号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24-JQ06-W35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移动式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型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射线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万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应用于外科手术透视使用的移动式型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射线机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6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MP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认证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注册证或相关认证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频高压发生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率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kw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主逆变频率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KH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高频高压发生器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脉冲透视电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脉冲透视电流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A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态平板探测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6" w:after="26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态平板探测器有效成像面积需要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×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型臂主机架左右摆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型臂主机架，左右摆角可达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°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控传输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6" w:after="26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用独特的无线工作站设计，工作站与主机之间采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WIFI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控及传输图像。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形臂主机架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频高压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射线发生器和高频逆变电源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AP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剂量显示系统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激光一字定位器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作站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备知名品牌电脑，内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CPU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ntel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酷睿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i5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处理器及以上、硬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0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液晶显示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；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作站须与医院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PAC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系统联网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说明书或技术白皮书或宣传彩页</w:t>
            </w:r>
          </w:p>
        </w:tc>
      </w:tr>
    </w:tbl>
    <w:p>
      <w:pPr>
        <w:pStyle w:val="TextBodyIndent"/>
        <w:spacing w:lineRule="exact" w:line="572" w:before="289" w:after="289"/>
        <w:ind w:hanging="0"/>
        <w:jc w:val="left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sz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 w:cs="Times New Roman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 w:cs="Times New Roman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0:15:00Z</dcterms:created>
  <dc:creator>301</dc:creator>
  <dc:description/>
  <dc:language>en-US</dc:language>
  <cp:lastModifiedBy>mahe</cp:lastModifiedBy>
  <cp:lastPrinted>2024-09-10T16:33:00Z</cp:lastPrinted>
  <dcterms:modified xsi:type="dcterms:W3CDTF">2024-11-25T09:35:20Z</dcterms:modified>
  <cp:revision>5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EE130973040E5AE9DA3D90DA78AF2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