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29"/>
        <w:gridCol w:w="6237"/>
      </w:tblGrid>
      <w:tr>
        <w:trPr>
          <w:trHeight w:val="7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序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具体内容</w:t>
            </w:r>
          </w:p>
        </w:tc>
      </w:tr>
      <w:tr>
        <w:trPr>
          <w:trHeight w:val="7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交货时间、交货地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合同签订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个月内交付，交付地点由甲方指定。</w:t>
            </w:r>
          </w:p>
        </w:tc>
      </w:tr>
      <w:tr>
        <w:trPr>
          <w:trHeight w:val="7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产品包装和运输要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7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付款及结算方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物资到货（服务完成）验收后付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。</w:t>
            </w:r>
          </w:p>
        </w:tc>
      </w:tr>
      <w:tr>
        <w:trPr>
          <w:trHeight w:val="7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履约保证金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质量保证金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验收合格后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无质量问题支付剩余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不超过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）</w:t>
            </w:r>
          </w:p>
        </w:tc>
      </w:tr>
      <w:tr>
        <w:trPr>
          <w:trHeight w:val="7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原厂保修年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计算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。</w:t>
            </w:r>
          </w:p>
        </w:tc>
      </w:tr>
      <w:tr>
        <w:trPr>
          <w:trHeight w:val="7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升级与软件维护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保修期内免费提供定期维护保养服务，免费升级和维护软件，免费提供使用培训。</w:t>
            </w:r>
          </w:p>
        </w:tc>
      </w:tr>
      <w:tr>
        <w:trPr>
          <w:trHeight w:val="11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维修培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人次的工程师维修培训。</w:t>
            </w:r>
          </w:p>
        </w:tc>
      </w:tr>
      <w:tr>
        <w:trPr>
          <w:trHeight w:val="7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到位维修响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4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小时内，维修到达现场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8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小时内。</w:t>
            </w:r>
          </w:p>
        </w:tc>
      </w:tr>
      <w:tr>
        <w:trPr>
          <w:trHeight w:val="11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备品备件要求（零配件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由供应商承诺项目使用寿命周期内保证零配件供应。</w:t>
            </w:r>
          </w:p>
        </w:tc>
      </w:tr>
      <w:tr>
        <w:trPr>
          <w:trHeight w:val="11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物资编目编码、打码贴签要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本项目对物资的编目编码、打码贴签要求，报价供应商应当予以明确响应，相关费用包含在报价中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7"/>
        <w:gridCol w:w="1303"/>
        <w:gridCol w:w="773"/>
        <w:gridCol w:w="80"/>
        <w:gridCol w:w="4740"/>
        <w:gridCol w:w="779"/>
        <w:gridCol w:w="1322"/>
      </w:tblGrid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序号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名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性质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具体内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是否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量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备注（证明材料等其他要求）</w:t>
            </w:r>
          </w:p>
        </w:tc>
      </w:tr>
      <w:tr>
        <w:trPr>
          <w:trHeight w:val="693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技术要求</w:t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基本要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用于白内障手术中测量晶体度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注册证</w:t>
            </w:r>
          </w:p>
        </w:tc>
      </w:tr>
      <w:tr>
        <w:trPr>
          <w:trHeight w:val="77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标准规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同时具备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CFDA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、（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FDA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或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CE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认证证书</w:t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照明光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发光二极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光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半导体二极管激光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728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方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非接触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模式切换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自动或手动切换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9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左右眼识别方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自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眼轴长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范围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4-34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角膜曲率半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范围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-10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前房深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范围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.5-6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白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-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白角膜直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范围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8-14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眼轴长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精确度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0.01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角膜曲率半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精确度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0.01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前房深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精确度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0.01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白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-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白角膜直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测量精确度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0.1m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数据传输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可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USB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传输，可打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99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配置要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zh-CN" w:eastAsia="zh-CN" w:bidi="ar-SA"/>
              </w:rPr>
              <w:t>★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主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台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打印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台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升降台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企业承诺</w:t>
            </w:r>
          </w:p>
        </w:tc>
      </w:tr>
      <w:tr>
        <w:trPr>
          <w:trHeight w:val="134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标识的指标和“无标识”指标负偏离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项，投标企业技术分值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指标为必须响应指标，任意一项不满足要求即做废标处理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和▲标识的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07:23Z</dcterms:created>
  <dc:creator>admin</dc:creator>
  <dc:description/>
  <dc:language>en-US</dc:language>
  <cp:lastModifiedBy>admin</cp:lastModifiedBy>
  <dcterms:modified xsi:type="dcterms:W3CDTF">2024-12-02T07:0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