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54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47"/>
        <w:gridCol w:w="5251"/>
        <w:gridCol w:w="1740"/>
      </w:tblGrid>
      <w:tr>
        <w:trPr>
          <w:trHeight w:val="7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名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具体内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注（证明材料等其他要求）</w:t>
            </w:r>
          </w:p>
        </w:tc>
      </w:tr>
      <w:tr>
        <w:trPr>
          <w:trHeight w:val="6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交货时间、交货地点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个月内交付，交付地点由甲方指定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12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付款及结算方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签订合同付（预付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0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，物资到货（服务完成）验收后付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验收合格后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无质量问题支付剩余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不超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9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质量保证金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9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产品包装和运输要求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按照国家、行业相关标准规范，产品确保包装完好，运输确保不对产品造成损伤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12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质保）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原厂授权（企业承诺）</w:t>
            </w:r>
          </w:p>
        </w:tc>
      </w:tr>
      <w:tr>
        <w:trPr>
          <w:trHeight w:val="9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质保）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6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质保）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天的工程师维修培训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9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响应时间）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9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品备件要求（零配件）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由供应商承诺零配件供应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firstLine="560"/>
        <w:textAlignment w:val="auto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10035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79"/>
        <w:gridCol w:w="638"/>
        <w:gridCol w:w="4921"/>
        <w:gridCol w:w="753"/>
        <w:gridCol w:w="1364"/>
      </w:tblGrid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性质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具体内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量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注（证明材料等其他要求）</w:t>
            </w:r>
          </w:p>
        </w:tc>
      </w:tr>
      <w:tr>
        <w:trPr>
          <w:trHeight w:val="280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技术要求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基本要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胰胆成像系统可以帮助医生直视观察胰胆结构的内部情况，为胆胰系统和阑尾诊治提供直视图像，并为其他附件提供器械通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标准规范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NMP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和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FD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认证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标准规范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符合成像控制器的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EMC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电磁兼容）标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成像控制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成像控制器由主机和电源线组成，用于提供视频输出和控制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接口方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支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 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DVI 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接口或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 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CVBS 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接口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分辨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显示器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DVI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接口分辨率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24*76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，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: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显示比例；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CVBS 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接口分辨率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 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20*576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，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5:4 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显示比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成像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主机光源一体化设计，电子数字成像处理系统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适配导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可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1Fr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Fr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十种规格一次性胰胆成像导管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图像显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图像显示放大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缩小技术指标，调节档位数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种档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冻结模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图像冻结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解除冻结模式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边框调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图像显示边框调节模式，可调节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种模式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白平衡功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白平衡调节技术指标，图像显示偏色时能够一键校准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图像曝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图像自动曝光和自动增益、自动饱和度、锐度调节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 xml:space="preserve">3D 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降噪、色彩还原、边缘增强、对比度调节等图像调节技术指标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光源设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LED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光源与专机使用耗材一体化设计，光源具备独立开关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亮度调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可调节光亮强度，调节档位数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档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输出格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视频输出格式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，具备常规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DVI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和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CVBS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多种视频输出格式，同时支持视频输出格式扩展技术指标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电视广播制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中国标准要求的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PAL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制式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便捷操作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具备便捷操作，可不受手术室场地限制，主机重量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KG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图像存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胰胆成像系统提供一键图像摄录和存储技术指标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软件升级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支持主机软件外接升级，并向前向后兼容配套成像导管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配置要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主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、电动冲洗仪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、显示器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配套耗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试剂）要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封闭耗材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厂家承诺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注册证</w:t>
            </w:r>
          </w:p>
        </w:tc>
      </w:tr>
      <w:tr>
        <w:trPr>
          <w:trHeight w:val="522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识的指标负偏离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项，投标企业技术分值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识的指标和“无标识”指标负偏离≥总数的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，投标企业技术分值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指标为必须响应指标，任意一项不满足要求即做废标处理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Times New Roman" w:hAnsi="Times New Roman" w:eastAsia="宋体" w:cs="Times New Roman"/>
          <w:b/>
          <w:b/>
          <w:bCs w:val="false"/>
          <w:kern w:val="0"/>
          <w:sz w:val="36"/>
          <w:szCs w:val="36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 w:val="false"/>
          <w:kern w:val="0"/>
          <w:sz w:val="36"/>
          <w:szCs w:val="36"/>
          <w:lang w:val="zh-CN" w:eastAsia="zh-CN" w:bidi="ar-SA"/>
        </w:rPr>
        <w:t>封闭耗材（试剂）用量测算表</w:t>
      </w:r>
    </w:p>
    <w:tbl>
      <w:tblPr>
        <w:tblW w:w="1000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29"/>
        <w:gridCol w:w="1373"/>
        <w:gridCol w:w="1093"/>
        <w:gridCol w:w="1227"/>
        <w:gridCol w:w="1143"/>
        <w:gridCol w:w="1000"/>
      </w:tblGrid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描述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预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最高限价（万元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一次性使用成像导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4.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1.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一次性无菌胰胆组织取样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一次性使用内镜下取石网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3.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一次性使用冲洗导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适配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F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4:05Z</dcterms:created>
  <dc:creator>admin</dc:creator>
  <dc:description/>
  <dc:language>en-US</dc:language>
  <cp:lastModifiedBy>admin</cp:lastModifiedBy>
  <dcterms:modified xsi:type="dcterms:W3CDTF">2024-12-05T10:2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