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82"/>
        <w:gridCol w:w="818"/>
        <w:gridCol w:w="60"/>
        <w:gridCol w:w="562"/>
        <w:gridCol w:w="192"/>
        <w:gridCol w:w="3093"/>
        <w:gridCol w:w="1208"/>
        <w:gridCol w:w="235"/>
        <w:gridCol w:w="492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彩色多普勒超声诊断系统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90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色多普勒超声诊断系统，用于腹部、心脏、小器官、肌骨、血管等系统超声检查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63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NMPA(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）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69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超声成像平台要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投标产品的成像平台应兼容该品牌最新系列探头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成像模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二维灰阶成像；彩色多普勒血流成像；频谱多普勒显示及分析；能量多普勒成像；组织谐波成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教学软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动态组织解剖及扫查手法视频同屏显示对照（最少提供肘关节和腕关节教学页面作为证明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7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触摸屏画图示教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触摸屏支持随心画功能，自定义画笔粗细和颜色可调，支持手指快速移动测量（非移动光标测量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宽景成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宽景成像功能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弹性成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弹性成像功能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超声造影成像功能定量分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超声造影成像定量分析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功能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预设条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针对不同的检查脏器，预置最佳化图像的检查条件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乳腺灶自动检测分析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内置（非外接）；在实时扫查时自动检测并提示单个或多个病灶位置，且在冻结后自动测量病灶大小、边界、形态、边缘、回声类型等并提示相关分类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解剖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M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线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4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主机系统显示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操作液晶触摸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电动升降功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按键控制电动升降功能（非机械式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理通道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通道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存储能力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硬盘容量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00GB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头接口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（全激活且相互通用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耦合剂加热装置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耦合剂加热装置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TGC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分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段，同时具备物理拨杆和触摸屏调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二维最大成像深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8cm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探头频率范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凸阵探头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-5MHz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线阵探头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-16MHz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单晶体心脏探头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-6MHz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腔内探头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-9MHz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配置需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彩色多普勒超声诊断系统主机：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，单台配置如下：探头四把：腹部凸阵探头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把，线阵探头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把，单晶体心脏探头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把，腔内探头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把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68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交货时间、交货地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合同签订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70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付款及结算方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验收合格后满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后无质量问题支付剩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履约保证金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质量保证金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66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产品包装和运输要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年限不低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，全年故障停机时间不高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5%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（按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65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日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计算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)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提供不少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人次、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天的工程师维修培训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响应时间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维修响应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2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，维修到达现场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8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。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79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20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TextBodyIndent"/>
        <w:spacing w:lineRule="exact" w:line="572" w:before="180" w:after="180"/>
        <w:ind w:hanging="0"/>
        <w:jc w:val="center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PageNumber">
    <w:name w:val="Page Number"/>
    <w:basedOn w:val="Style13"/>
    <w:rPr/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11:00Z</dcterms:created>
  <dc:creator>301</dc:creator>
  <dc:description/>
  <dc:language>en-US</dc:language>
  <cp:lastModifiedBy>nyl</cp:lastModifiedBy>
  <cp:lastPrinted>2024-11-15T12:14:00Z</cp:lastPrinted>
  <dcterms:modified xsi:type="dcterms:W3CDTF">2024-12-05T11:39:53Z</dcterms:modified>
  <cp:revision>6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