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监护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合同签订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0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履约保证金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1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年限不低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，全年故障停机时间不高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5%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（按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365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日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/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年计算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)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2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3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提供不少于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人次、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1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售后服务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4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维修响应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2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，维修到达现场时间≤</w:t>
            </w:r>
            <w:r>
              <w:rPr>
                <w:rFonts w:eastAsia="黑体" w:cs="宋体" w:ascii="黑体" w:hAnsi="黑体"/>
                <w:iCs/>
                <w:color w:val="000000"/>
                <w:kern w:val="0"/>
                <w:sz w:val="20"/>
              </w:rPr>
              <w:t>8</w:t>
            </w: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76"/>
        <w:gridCol w:w="331"/>
        <w:gridCol w:w="1290"/>
        <w:gridCol w:w="660"/>
        <w:gridCol w:w="1320"/>
        <w:gridCol w:w="2055"/>
        <w:gridCol w:w="1170"/>
        <w:gridCol w:w="585"/>
        <w:gridCol w:w="1121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5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麻醉监护仪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基本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用于对手术病人进行全面的生命体征监测及麻醉状态的监测等，保证手术安全。具有转运功能的心电监测模块，并且双有创压和双体温监测同时实现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标准规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有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认证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认证或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认证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注册证或相关认证</w:t>
            </w:r>
            <w:r>
              <w:rPr>
                <w:rFonts w:ascii="黑体" w:hAnsi="黑体" w:cs="宋体" w:eastAsia="黑体"/>
                <w:color w:val="FF0000"/>
                <w:kern w:val="0"/>
                <w:sz w:val="20"/>
                <w:lang w:eastAsia="zh-CN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CE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val="en-US" w:eastAsia="zh-CN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  <w:t>FDA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认证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lang w:eastAsia="zh-CN"/>
              </w:rPr>
              <w:t>须提供原文及翻译件</w:t>
            </w:r>
            <w:r>
              <w:rPr>
                <w:rFonts w:ascii="黑体" w:hAnsi="黑体" w:cs="宋体" w:eastAsia="黑体"/>
                <w:color w:val="FF0000"/>
                <w:kern w:val="0"/>
                <w:sz w:val="20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适用人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适用于成人、小儿、新生儿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主机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插件式监护仪，主机、插件槽、显示屏一体化，无风扇设计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插槽数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主机插件槽数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显示屏英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彩色触摸显示屏：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英寸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视角及分辨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显示屏观看视角：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7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度，高分辨率：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280*1024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波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波形显示通道数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0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，波形颜色与位置可调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报警及安全指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声光双重三级报警，有独立报警灯，报警上下限可调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工作模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工作模式提供：监护模式、待机模式、体外循环模式、插管模式、夜间模式、隐私模式、演示模式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计算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有药物浓度、血流动力学、通气、氧合等多种计算功能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显示界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备趋势共存界面、呼吸氧合图界面，大字体显示界面，及标准显示界面等多种显示界面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临床评分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备麻醉拔管评分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转运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同品牌可转运的心电监测模块，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英寸的彩色触摸显示屏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转运模块电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内置锂电池，支持工作时间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小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转运模块分辨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280*720p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监测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可同时监测心电，呼吸，心率，无创血压，血氧饱和度，脉搏，并同时监测双体温和双通道有创血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心律失常分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种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心率监测范围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5-300bp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四导心电算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备四导心电算法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1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无创血压测量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0-290mmH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呼吸监测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0-200bp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3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双体温监测功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具备双体温监测功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4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血氧饱和度监测范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血氧饱和度范围：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0-100%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，分辨率：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%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可监测的有创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包括：肺动脉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PA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主动脉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Ao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中心静脉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VP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脐动脉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UAP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脑灌注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PP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颅内压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ICP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6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监测功能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配备全功能麻醉气体监测、呼吸力学监测、呼末二氧化碳、连续心排量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PICCO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监测、神经肌电传导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NMT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、双侧脑电双频指数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BIS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麻醉深度监测、记录仪等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7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血流动力学监测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只需建立一条动脉通路，无需中心静脉通路，即可实现监测连续心排量和其它血液动力学参数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8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血流动力学校准方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传感器压力校零，无需注射冰盐水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29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测量参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▲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包括但不限于：连续心排量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CO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连续心排指数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CCI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每搏射血量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SV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每搏射血指数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SVI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脉率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PR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射血分数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EF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舒张末期容量指数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EDM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每搏量变化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SVV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脉搏压变化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PPV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外周血管阻力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SVR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外周血管阻力指数（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SVRI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）、平均动脉压、动脉舒张压、动脉收缩压等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624" w:hRule="atLeas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30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配置需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主机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台，基础转运监测模块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，血流动力学监测模块或单机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，安装支臂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1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22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项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2:50:29Z</dcterms:created>
  <dc:creator>Lenovo</dc:creator>
  <dc:description/>
  <dc:language>en-US</dc:language>
  <cp:lastModifiedBy>Lenovo</cp:lastModifiedBy>
  <dcterms:modified xsi:type="dcterms:W3CDTF">2024-12-06T02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