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89" w:after="289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bookmarkStart w:id="0" w:name="_Hlk165922046"/>
      <w:bookmarkEnd w:id="0"/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皮肤镜图像处理工作站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44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用于对人体皮肤进行放大观察与拍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资质认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和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E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然光波段，波长范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00nm-700n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包括注册证或企业承诺产品说明书或彩页或白皮书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镜头同时具备偏振光法、非偏振光法、浸润法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3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镜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学镜头，镜头可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MO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C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传感器分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包括注册证或企业承诺产品说明书或彩页或白皮书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镜头倍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不更换镜头和垫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前罩可实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-2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连续放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率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率区间内的倍率显示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整数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率误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各倍率段误差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3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镜头隔离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镜头分辨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线对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线对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线对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线对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源照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00l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受照面温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ΔT≤5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摄像头对焦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动对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摄像头分辨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264×24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像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视野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视野范围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.0mm×1.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色彩还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皮肤镜光源下对白、黑、红、绿和蓝色不应有明显的颜色偏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宏观照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并与微观照相（皮肤镜）为集成式设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皮肤镜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，软件内容包括：登记信息、图像采集、色素辅助分析、毛发辅助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片对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并可对图片进行对比、显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病历对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同一患者不同时期诊断前后对比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告编辑及打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对报告内容进行编辑，并出具打印报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34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告检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根据条件对报告进行查询，并导出报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统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包含病种、工作量等数据的报表统计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PU≥i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内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硬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T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独立显卡的国产主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辨率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K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国产显示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国产彩色打印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-200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学镜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皮肤镜软件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或交货清单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原厂保修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升级与软件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维修培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人次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到位维修响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内，维修到达现场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内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</w:tbl>
    <w:p>
      <w:pPr>
        <w:pStyle w:val="TextBodyIndent"/>
        <w:spacing w:lineRule="exact" w:line="572" w:before="289" w:after="289"/>
        <w:ind w:hanging="0"/>
        <w:jc w:val="center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  <w:bookmarkStart w:id="1" w:name="_Hlk165922046"/>
      <w:bookmarkStart w:id="2" w:name="_Hlk165922046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50:00Z</dcterms:created>
  <dc:creator>301</dc:creator>
  <dc:description/>
  <dc:language>en-US</dc:language>
  <cp:lastModifiedBy>Lenovo</cp:lastModifiedBy>
  <cp:lastPrinted>2024-07-23T09:54:00Z</cp:lastPrinted>
  <dcterms:modified xsi:type="dcterms:W3CDTF">2024-12-10T08:23:02Z</dcterms:modified>
  <cp:revision>8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92CC75455444C9696313463283C58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