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（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一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经济要求</w:t>
      </w:r>
    </w:p>
    <w:tbl>
      <w:tblPr>
        <w:tblW w:w="89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1"/>
        <w:gridCol w:w="1563"/>
        <w:gridCol w:w="5375"/>
        <w:gridCol w:w="1011"/>
      </w:tblGrid>
      <w:tr>
        <w:trPr>
          <w:trHeight w:val="16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952" w:hRule="atLeast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1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17" w:hRule="atLeast"/>
        </w:trPr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756" w:hRule="atLeast"/>
        </w:trPr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7" w:hRule="atLeast"/>
        </w:trPr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17" w:hRule="atLeast"/>
        </w:trPr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7" w:hRule="atLeast"/>
        </w:trPr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3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5" w:hRule="atLeast"/>
        </w:trPr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7" w:hRule="atLeast"/>
        </w:trPr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3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5" w:hRule="atLeast"/>
        </w:trPr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3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49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3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应提供的配套专修工具和使用工具。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316" w:hRule="atLeast"/>
        </w:trPr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478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5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1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9"/>
        <w:gridCol w:w="1312"/>
        <w:gridCol w:w="850"/>
        <w:gridCol w:w="4514"/>
        <w:gridCol w:w="725"/>
        <w:gridCol w:w="850"/>
      </w:tblGrid>
      <w:tr>
        <w:trPr>
          <w:trHeight w:val="312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4" w:hRule="atLeast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23" w:hRule="atLeast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进行最大摄氧量、训练区间、静息代谢测试。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82" w:hRule="atLeast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设备整体采用一体化设计，无外置气体采样管，无电源线等任何需要连接的部分 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734" w:hRule="atLeast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主机与其它附件一体化设计，无需背带或者背包固定在躯干使用简单、操作方便，满足多种运动项目测试需要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523" w:hRule="atLeast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微信小程序及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p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远程查看实时数据及历史测量数据。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45" w:hRule="atLeast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连接监测心率、速度、踏频、功率和肌氧的第三方传感器，并且在同一国内数据平台展示，测量数据存储在国内服务器。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541" w:hRule="atLeast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动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ep Tes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M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nterval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1-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re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模式测试协议，便于使用者进行测试； 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80" w:hRule="atLeast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移动端查看实时数据，生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D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报告并分享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80" w:hRule="atLeast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VO2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氧量传感器精度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/- 1%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80" w:hRule="atLeast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气量精度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/- 3%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80" w:hRule="atLeast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气量测试范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50L/min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80" w:hRule="atLeast"/>
        </w:trPr>
        <w:tc>
          <w:tcPr>
            <w:tcW w:w="8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频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80bpm</w:t>
            </w:r>
          </w:p>
        </w:tc>
        <w:tc>
          <w:tcPr>
            <w:tcW w:w="7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80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量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80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牙传输范围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80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准：自动校正，无需标准流量通进行流量校正；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566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分析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面罩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通气量适配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过滤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准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便携箱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 w:bidi="ar"/>
              </w:rPr>
              <w:t>；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▲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和▲标识的指标均需投标企业提供证明材料，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01:47Z</dcterms:created>
  <dc:creator>admin</dc:creator>
  <dc:description/>
  <dc:language>en-US</dc:language>
  <cp:lastModifiedBy>admin</cp:lastModifiedBy>
  <dcterms:modified xsi:type="dcterms:W3CDTF">2024-12-13T10:0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